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97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ine profiling as a source of biomarker in cancer detection: A system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8553"/>
        <w:gridCol w:w="567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such manuscripts are very important for scientific community as well for common man. It gives a lot of insights about the diagnostic domain on health and wellbeing of human society.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1262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 and short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scientifically, correct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 and recent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386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Yes, the language quality of the article is suitable and up to the required standard for the journal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.</w:t>
            </w:r>
          </w:p>
        </w:tc>
      </w:tr>
      <w:tr>
        <w:trPr>
          <w:trHeight w:val="85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06:29:00Z</dcterms:created>
  <dc:creator>anonymous</dc:creator>
  <dc:description/>
  <cp:keywords/>
  <dc:language>en-US</dc:language>
  <cp:lastModifiedBy>SDI 1137</cp:lastModifiedBy>
  <dcterms:modified xsi:type="dcterms:W3CDTF">2025-07-07T06:53:00Z</dcterms:modified>
  <cp:revision>9</cp:revision>
  <dc:subject/>
  <dc:title/>
</cp:coreProperties>
</file>