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53308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6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Floating Cage, Suspension, and Bottom Culture Techniques on the Growth and Survival of the Mangrove Oyster Crassostrea tulipa in the Coastal Lagoon of Ouidah, Southern Ben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provide vital insight into optimal culture techniques f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Crassostrea tulip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nhancing oyster farming techniques i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est Africa. The finding help to reduce pressure on wild stocka and support local food and job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y’re many advantage in this stud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it is quite lon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eted title- Comparative study of culture techniques on Growth and survival of Mangrove  Oyester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rassostrea tulip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) in Ouidah Coastal lagoon, Southern Beni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t’s true but we prefer keep it like that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,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07:57:00Z</dcterms:modified>
  <cp:revision>120</cp:revision>
  <dc:subject/>
  <dc:title/>
</cp:coreProperties>
</file>