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6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Floating Cage, Suspension, and Bottom Culture Techniques on the Growth and Survival of the Mangrove Oyster Crassostrea tulipa in the Coastal Lagoon of Ouidah, Southern Ben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to the scientific community because this is first comparative assessments of floating cage, suspension, and bottom culture techniques for the mangrove oyster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Crassostre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ulip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the Ouidah coastal lagoon of southern Benin. It will fills a critical knowledge gap in tropical oyster aquaculture. This study provides a replicable model for enhancing oyster productivity while preserving fragile mangrove ecosystems, making it a valuable resource for researchers, aquaculture practitioners, and environmental manag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t’s right and it will also help the farmers, by finding solution to their issues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jc w:val="both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all recent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Remove the old references (before 2010) except the noble/ key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333333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I will do that thanks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color w:val="2222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8T07:57:00Z</dcterms:modified>
  <cp:revision>119</cp:revision>
  <dc:subject/>
  <dc:title/>
</cp:coreProperties>
</file>