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Synergistic Effects of Arbuscular Mycorrhizal Fungi and Phosphate-Solubilizing Bacteria on Growth and Yield Enhancement in Eggplant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t confirms that this article is their original work and was produced without the assistance of any artificial intelligence writing or research tools. All research and writing were conducted independently.</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use of bio-fertilizers in the agriculture considered one of the important subjects in the research, it increases the production of the plant and improves the chemical and physical properties of the soil, in addition to its low prices and environmentally frien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but I suggest to adding the result numbers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is not recent, please provid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48:00Z</dcterms:created>
  <dc:creator>anonymous</dc:creator>
  <dc:description/>
  <cp:keywords/>
  <dc:language>en-US</dc:language>
  <cp:lastModifiedBy>Editor GP 005</cp:lastModifiedBy>
  <dcterms:modified xsi:type="dcterms:W3CDTF">2025-04-24T11:11:00Z</dcterms:modified>
  <cp:revision>16</cp:revision>
  <dc:subject/>
  <dc:title/>
</cp:coreProperties>
</file>