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407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dge Induced V4-Magic Labeling of Subdivision Graph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manuscript well, concisely and coherently written. All the results are new and standar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1D35"/>
                <w:sz w:val="20"/>
                <w:szCs w:val="20"/>
                <w:shd w:fill="FFFFFF" w:val="clear"/>
              </w:rPr>
              <w:t>The findings may have implications for future research directions, potentially leading to new discoveries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.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.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zh-CN" w:bidi="ar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eastAsia="zh-CN" w:bidi="ar"/>
              </w:rPr>
              <w:t xml:space="preserve">Does this method only apply to the graphs that a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eastAsia="zh-CN" w:bidi="ar"/>
              </w:rPr>
              <w:t>shown or is it possible for all  generalized graph. Please mention it in th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Cs/>
                <w:sz w:val="20"/>
                <w:szCs w:val="20"/>
                <w:lang w:eastAsia="zh-CN" w:bidi="ar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the suggestion. 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e possibilities for having such an EIML for other 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 w:bidi="ar"/>
              </w:rPr>
              <w:t xml:space="preserve">generalized graphs are yet to be examined. </w:t>
            </w:r>
          </w:p>
          <w:p>
            <w:pPr>
              <w:pStyle w:val="Normal"/>
              <w:rPr>
                <w:rFonts w:ascii="Arial" w:hAnsi="Arial" w:eastAsia="SimSun;宋体" w:cs="Arial"/>
                <w:bCs/>
                <w:sz w:val="20"/>
                <w:szCs w:val="20"/>
                <w:lang w:eastAsia="zh-CN" w:bidi="ar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 w:bidi="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zh-CN" w:bidi="ar"/>
              </w:rPr>
              <w:t xml:space="preserve"> 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 w:bidi="ar"/>
              </w:rPr>
              <w:t>The necessary changes in the abstract have been made accordingl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. I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s should be in   alphabetic order. References [3] and [4] are same. For authors name follow any one of the order ( Name after the  initial or initial after the  name ). please see reference 6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ferences [3] and [4] are not the same, Reference [3]  is the modification of Reference [4]  and there are  slight differences between them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corrections suggested regarding the order of references are rectifi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. 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.</w:t>
            </w:r>
          </w:p>
        </w:tc>
      </w:tr>
      <w:tr>
        <w:trPr>
          <w:trHeight w:val="5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5:24:00Z</dcterms:created>
  <dc:creator>anonymous</dc:creator>
  <dc:description/>
  <cp:keywords/>
  <dc:language>en-US</dc:language>
  <cp:lastModifiedBy>SDI 1137</cp:lastModifiedBy>
  <dcterms:modified xsi:type="dcterms:W3CDTF">2025-07-24T08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40CACFB63434B97138B3A5E72933F_12</vt:lpwstr>
  </property>
  <property fmtid="{D5CDD505-2E9C-101B-9397-08002B2CF9AE}" pid="3" name="KSOProductBuildVer">
    <vt:lpwstr>1033-12.2.0.21931</vt:lpwstr>
  </property>
</Properties>
</file>