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05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Study o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drawing>
                <wp:inline distT="0" distB="0" distL="0" distR="0">
                  <wp:extent cx="487680" cy="1085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ulerian Conditions, Kernel, an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min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offers valuable insights for the scientific community as it contributes to advancing our understanding of </w:t>
            </w:r>
            <w:r>
              <w:rPr>
                <w:rFonts w:cs="Arial" w:ascii="Arial" w:hAnsi="Arial"/>
                <w:sz w:val="20"/>
                <w:szCs w:val="20"/>
              </w:rPr>
              <w:t>A Study on −→G 0(Zn): Eulerian Conditions, Kernel, and Dominat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 . appreciate the rigor in its methodology and the clear presentation of results, which enhances the manuscript's credibility and usability for further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add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comment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7:13:00Z</dcterms:created>
  <dc:creator>anonymous</dc:creator>
  <dc:description/>
  <cp:keywords/>
  <dc:language>en-US</dc:language>
  <cp:lastModifiedBy>SDI 1137</cp:lastModifiedBy>
  <dcterms:modified xsi:type="dcterms:W3CDTF">2025-07-16T08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927796-349e-4d8e-afac-71334bcf6ac2</vt:lpwstr>
  </property>
</Properties>
</file>