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40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tudy 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drawing>
                <wp:inline distT="0" distB="0" distL="0" distR="0">
                  <wp:extent cx="487680" cy="1085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ulerian Conditions, Kernel, a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min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1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significant contribution regarding properties of hence is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comment</w:t>
            </w:r>
          </w:p>
        </w:tc>
      </w:tr>
      <w:tr>
        <w:trPr>
          <w:trHeight w:val="56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 changing the title to read “Structural Properties of −→G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ℤₙ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: Eulerianity, Kernel, and Domination Aspects”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changed the title</w:t>
            </w:r>
          </w:p>
        </w:tc>
      </w:tr>
      <w:tr>
        <w:trPr>
          <w:trHeight w:val="8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 comprehensive abstrac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authors can add more recent article related to topic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Added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34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main manuscript for comment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08:0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e1393e-a6bd-4f89-ae4a-04fc061698e2</vt:lpwstr>
  </property>
</Properties>
</file>