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7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of the Damped Three-Dimensional Incompressible Boussinesq Equ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ynamic nature of the fluid is presented with the Navier-Stokes equation. Spatial evaluation done through the theorem will add value to the standing of the manuscript. The global well posedness describe this equation with inequalities results in real time evaluation of the Navier-Stokes equation. Author could explain equation and their relevance to the Heat transfer applications in either free convection or force conve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hree-dimensional (3D) incompressible Euler equations have been thoroughly investigated and the resolution of the global (in time) existence and uniqueness issue is currently in a satisfactory status. In contrast, the global regularity problem concerning the 3D inviscid Boussinesq equations remains widely open.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Ye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can be further updated, author can add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lang w:val="en-GB"/>
              </w:rPr>
              <w:t>Paper add som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Ye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DengXian;等线" w:cs="Arial"/>
                <w:sz w:val="20"/>
                <w:szCs w:val="20"/>
                <w:lang w:val="en-GB" w:eastAsia="zh-CN"/>
              </w:rPr>
            </w:pPr>
            <w:r>
              <w:rPr>
                <w:rFonts w:cs="Arial" w:ascii="Arial" w:hAnsi="Arial"/>
                <w:color w:val="525252"/>
                <w:sz w:val="20"/>
                <w:szCs w:val="20"/>
                <w:shd w:fill="FDF9BF" w:val="clear"/>
              </w:rPr>
              <w:t>There are no ethical issues.</w:t>
            </w:r>
          </w:p>
          <w:p>
            <w:pPr>
              <w:pStyle w:val="Normal"/>
              <w:spacing w:lineRule="auto" w:line="276"/>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Open Sans">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Default">
    <w:name w:val="Default"/>
    <w:qFormat/>
    <w:pPr>
      <w:widowControl/>
      <w:autoSpaceDE w:val="false"/>
      <w:bidi w:val="0"/>
    </w:pPr>
    <w:rPr>
      <w:rFonts w:ascii="Open Sans;Segoe UI" w:hAnsi="Open Sans;Segoe UI" w:eastAsia="DengXian;等线" w:cs="Open Sans;Segoe UI"/>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34:00Z</dcterms:modified>
  <cp:revision>117</cp:revision>
  <dc:subject/>
  <dc:title/>
</cp:coreProperties>
</file>