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97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bility of the Damped Three-Dimensional Incompressible Boussinesq Equ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( Fluid Dynamics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 plays  an important role in the study of fluid dynamics by establishing the global well -posedness and decay rates  for 3-D Boussinnesq equations with damping   , a problem which is both is of quite relevant in the field of Mathematics and Physics . The results of the manuscript gives insight into the long term behaviour and stability of fluid flows influenced by temperature effect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nvestigate the global well-posedness on the three-dimensional (3D) Boussinesq equation, where the velocity equation and temperature equation involve damping terms</w:t>
            </w: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tablish the global well-posedness of the Boussinesq equations . Additionally, we also obtain the explicit decay rates for the system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Times New Roman" w:cs="Arial" w:ascii="Arial" w:hAnsi="Arial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well  structured and relevant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he abstract is logically organized and highly pertin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Times New Roman" w:cs="Arial" w:ascii="Arial" w:hAnsi="Arial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the references are sufficient but it would be better if the authors can refer   some latest work after 202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GB" w:eastAsia="zh-CN"/>
              </w:rPr>
            </w:pPr>
            <w:r>
              <w:rPr>
                <w:rFonts w:eastAsia="Times New Roman" w:cs="Arial" w:ascii="Arial" w:hAnsi="Arial"/>
                <w:lang w:val="en-GB"/>
              </w:rPr>
              <w:t xml:space="preserve">Yes, The references are quite comprehensive and all have been published in recent year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manuscript is technically good but  for the language part it need a thorough proofreading as some setences felels like incomplete for example ‘’</w:t>
            </w:r>
            <w:r>
              <w:rPr>
                <w:rFonts w:cs="Arial" w:ascii="Arial" w:hAnsi="Arial"/>
                <w:sz w:val="20"/>
                <w:szCs w:val="20"/>
              </w:rPr>
              <w:t xml:space="preserve"> However, when the velocity uid is coupled temperature.’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visions have been made to the comments of reviewers. There are no problems in the expression and formula derivation of the paper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525252"/>
                <w:sz w:val="20"/>
                <w:szCs w:val="20"/>
                <w:shd w:fill="FDF9BF" w:val="clear"/>
              </w:rPr>
              <w:t>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8:15:00Z</dcterms:created>
  <dc:creator>anonymous</dc:creator>
  <dc:description/>
  <cp:keywords/>
  <dc:language>en-US</dc:language>
  <cp:lastModifiedBy>SDI 1137</cp:lastModifiedBy>
  <dcterms:modified xsi:type="dcterms:W3CDTF">2025-07-09T09:34:00Z</dcterms:modified>
  <cp:revision>7</cp:revision>
  <dc:subject/>
  <dc:title/>
</cp:coreProperties>
</file>