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96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lobal convergence in non-relativistic limits for the non-isentropic Euler-Maxwell system near non-constant equilibriu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presents the global-in-time convergence of non-relativistic limits from the non-isentropic Euler-Maxwell to the Euler-Poisson system which is very useful in the field of Quantum mechanic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US" w:eastAsia="zh-CN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We fully accept all reviewers' suggestions</w:t>
            </w:r>
            <w:r>
              <w:rPr>
                <w:rFonts w:eastAsia="SimSun;宋体" w:cs="Arial" w:ascii="Arial" w:hAnsi="Arial"/>
                <w:b w:val="false"/>
                <w:bCs w:val="false"/>
                <w:lang w:val="en-US" w:eastAsia="zh-CN"/>
              </w:rPr>
              <w:t>.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US" w:eastAsia="zh-CN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e fully accept all reviewers' suggestions</w:t>
            </w:r>
            <w:r>
              <w:rPr>
                <w:rFonts w:eastAsia="SimSun;宋体" w:cs="Arial" w:ascii="Arial" w:hAnsi="Arial"/>
                <w:b w:val="false"/>
                <w:bCs w:val="false"/>
                <w:lang w:val="en-US" w:eastAsia="zh-CN"/>
              </w:rPr>
              <w:t>.</w:t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EE should be written in full before abbrevi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Revised accordingly.</w:t>
            </w: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 xml:space="preserve"> We changed "EE" to "E" in the docu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fully accept all reviewers' suggestion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 w:bidi="ar"/>
              </w:rPr>
              <w:t>We fully accept all reviewers' suggestions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 w:bidi="ar"/>
              </w:rPr>
              <w:t>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fully accept all reviewers' suggestions.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st of the Lemma(s) and theorem(s) used in the study are not ci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 accordingl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firstLine="40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is study raises no ethical concerns. All derivations constitute original theoretical work involving neither human/animal experiments, sensitive data nor conflicts of interest. The authors declare no competing financial interests or personal relationships that could influence the research outcom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1137</cp:lastModifiedBy>
  <dcterms:modified xsi:type="dcterms:W3CDTF">2025-07-10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3AD4EE85F04E6A9B4E7DF84D048DE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