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9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EOQ Models for Sustainable Supply Chains: Integrating AI, Green Logistics, and Dynamic Dem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aper presents a Smart EOQ model that integrates AI, green logistics and dynamic forecasting of demand growth, overcoming shortcomings of traditional EOQ models within large modern supply chains. By including sustainability patterns such as the inclusion of carbon emissions, and leveraging ML for demand forecasting, the model represents a robust decision-support tool for supply chain owners who are both concerned about operating efficiency, sustainability, and aligning their echelons with worldwide sustainability goals. This research shows substantial improvement in cost efficiency and environmentally-friendly practices, reducing total costs up to 18% and carbon emissions up to 22% relative to classical EOQ models. This provides an alternative method for industry to start moving towards greener, smarter and fully resilient inventory systems and we see ourselves contributing to science with this novel approac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Considering the content of the paper, the title "Smart EOQ Models for Sustainable Supply Chains: Integrating AI, Green Logistics, and Dynamic Demand" seems appropriate. It represents the major elements and contributions of the work relating to sustainable supply chain management, incorporating AI, green logistics, and dynamic demand forecasting into the EOQ model. However, here are some other options that could also be considered:</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AI-Based EOQ Model for Sustainable and Dynamic Supply Chains</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A Sustainable Smart EOQ Model with AI-Demand Forecasting and Green Logistics</w:t>
            </w:r>
          </w:p>
          <w:p>
            <w:pPr>
              <w:pStyle w:val="Normal"/>
              <w:numPr>
                <w:ilvl w:val="0"/>
                <w:numId w:val="4"/>
              </w:numPr>
              <w:jc w:val="both"/>
              <w:rPr>
                <w:rFonts w:ascii="Arial" w:hAnsi="Arial" w:cs="Arial"/>
                <w:b/>
                <w:b/>
                <w:bCs/>
                <w:sz w:val="20"/>
                <w:szCs w:val="20"/>
                <w:lang w:val="en-GB"/>
              </w:rPr>
            </w:pPr>
            <w:r>
              <w:rPr>
                <w:rFonts w:cs="Arial" w:ascii="Arial" w:hAnsi="Arial"/>
                <w:bCs/>
                <w:sz w:val="20"/>
                <w:szCs w:val="20"/>
                <w:lang w:val="en-GB"/>
              </w:rPr>
              <w:t>Optimizing Sustainable Supply Chains: A Smart EOQ Model with AI and Green Logist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ugges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quite thorough as it has identified the shortcomings of traditional EOQ models, some of the salient features of the Smart EOQ model (AI, green logistics, dynamic demand), the methodology, and benefits. </w:t>
            </w:r>
          </w:p>
          <w:p>
            <w:pPr>
              <w:pStyle w:val="Normal"/>
              <w:rPr>
                <w:rFonts w:ascii="Arial" w:hAnsi="Arial" w:cs="Arial"/>
                <w:bCs/>
                <w:sz w:val="20"/>
                <w:szCs w:val="20"/>
                <w:lang w:val="en-GB"/>
              </w:rPr>
            </w:pPr>
            <w:r>
              <w:rPr>
                <w:rFonts w:cs="Arial" w:ascii="Arial" w:hAnsi="Arial"/>
                <w:bCs/>
                <w:sz w:val="20"/>
                <w:szCs w:val="20"/>
                <w:lang w:val="en-GB"/>
              </w:rPr>
              <w:t xml:space="preserve">Suggestions: </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It may be worthwhile to include a very brief description of the specific AI method (LSTM) used to create the model for ease of understanding. </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Very briefly mention the sort of data included in the numerical experiments. </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It may also be worthwhile to mention that the model can adapt to real-world uncertainties, and its some implications for strategic decision-making in regard to sustainable supply chain design. </w:t>
            </w:r>
          </w:p>
          <w:p>
            <w:pPr>
              <w:pStyle w:val="Normal"/>
              <w:numPr>
                <w:ilvl w:val="0"/>
                <w:numId w:val="2"/>
              </w:numPr>
              <w:rPr>
                <w:rFonts w:ascii="Arial" w:hAnsi="Arial" w:cs="Arial"/>
                <w:bCs/>
                <w:sz w:val="20"/>
                <w:szCs w:val="20"/>
                <w:lang w:val="en-GB"/>
              </w:rPr>
            </w:pPr>
            <w:r>
              <w:rPr>
                <w:rFonts w:cs="Arial" w:ascii="Arial" w:hAnsi="Arial"/>
                <w:bCs/>
                <w:sz w:val="20"/>
                <w:szCs w:val="20"/>
                <w:lang w:val="en-GB"/>
              </w:rPr>
              <w:t>Including a remark about the limitations of the research will be helpfu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has been found to be scientifically sound based on the following consideration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research utilizes quantitative modeling and simulation, while combining AI-based demand forecasting (LSTM) with considerations for sustainability, and dynamic inventory policy adjustment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anuscript extends a classic EOQ model by considering dynamic demand forecasting through machine learning, sustainability features, and real-time inventory policy adjustment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odel performance was evaluated through a set of numerical experiments comparing total costs and carbon emissions to traditional EOQ model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results were evaluated with respect to accuracy in demand forecasting, the cost-emission trade-off, the model's sensitivity to external factors, and robustness regarding operation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authors acknowledged the limitations in their research including data dependency, limiting the evaluation to a single echelon, and not incorporating stochastic supply situations.</w:t>
            </w:r>
          </w:p>
          <w:p>
            <w:pPr>
              <w:pStyle w:val="ListParagraph"/>
              <w:ind w:left="0" w:hanging="0"/>
              <w:jc w:val="both"/>
              <w:rPr>
                <w:rFonts w:ascii="Arial" w:hAnsi="Arial" w:cs="Arial"/>
                <w:bCs/>
                <w:sz w:val="20"/>
                <w:szCs w:val="20"/>
                <w:lang w:val="en-GB"/>
              </w:rPr>
            </w:pPr>
            <w:r>
              <w:rPr>
                <w:rFonts w:cs="Arial" w:ascii="Arial" w:hAnsi="Arial"/>
                <w:bCs/>
                <w:sz w:val="20"/>
                <w:szCs w:val="20"/>
                <w:lang w:val="en-GB"/>
              </w:rPr>
              <w:t>Based on these points, the manuscript is scientifically sound. As previously noted, methodology is clearly defined, model results are validated through quantitative simulation, and limitations of research have been acknowledg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has been revi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 combination of older work and more contemporary work. There's a number of references from the 2000's and 2010's and some from 2018-2022. To further expand the reference list, think about including more contemporary articles (2022-2024) related to:</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I and Machine Learning in Supply Chain Forecasting - Look for more recent use of deep learning, reinforcement learning, and other AI methods for demand forecasting and inventory optimiza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ustainable Supply Chain Management- Add references that explore carbon emission reduction strategies, green logistics, and sustainability in supply chain management and practic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esilient Supply Chains - With increasing levels of disruption, cite articles about creating resilient supply chains to withstand uncertainty and disruption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EOQ Model Extensions - Search for research that develops the EOQ model for stochastic demand, lead time variation, and multi-echelon inventories. </w:t>
            </w:r>
          </w:p>
          <w:p>
            <w:pPr>
              <w:pStyle w:val="ListParagraph"/>
              <w:ind w:left="0" w:hanging="0"/>
              <w:rPr>
                <w:rFonts w:ascii="Arial" w:hAnsi="Arial" w:cs="Arial"/>
                <w:bCs/>
                <w:sz w:val="20"/>
                <w:szCs w:val="20"/>
                <w:lang w:val="en-GB"/>
              </w:rPr>
            </w:pPr>
            <w:r>
              <w:rPr>
                <w:rFonts w:cs="Arial" w:ascii="Arial" w:hAnsi="Arial"/>
                <w:bCs/>
                <w:sz w:val="20"/>
                <w:szCs w:val="20"/>
                <w:lang w:val="en-GB"/>
              </w:rPr>
              <w:t>Some keywords that you might use for the searches on the above topics include "AI-driven supply chain", "sustainable inventory management", "supply chain with resilience", "EOQ with carbon emissions", and "machine learning for demand forecast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regards to the content as it relates to writing style it appears appropriate for academic the publication process. The abstract and introduction are succinct and clear with the manuscript using appropriate terminology for supply chain management and inventory optimization. The article's logical flow makes it easy to read and understand. All in all, a review by a native English speaker would be valuable in identifying the minor grammatical errors and awkward phrasing.</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is article reports on a timely and relevant investigation in the proposed study of an AI-enhanced, green logistics and dynamic demand forecasting Smart EOQ model to support sustainable supply chain management. The research aims to address the weaknesses of conventional EOQ models in current SCs which are dynamic and challenged by sustainability. The proposed AI-driven forecasting model, which also captures sustainability information, produced positive results in reducing total costs and carbon emissions.</w:t>
            </w:r>
          </w:p>
          <w:p>
            <w:pPr>
              <w:pStyle w:val="NormalWeb"/>
              <w:rPr>
                <w:rFonts w:ascii="Arial" w:hAnsi="Arial" w:cs="Arial"/>
                <w:b/>
                <w:b/>
                <w:sz w:val="20"/>
                <w:szCs w:val="20"/>
                <w:lang w:val="en-GB"/>
              </w:rPr>
            </w:pPr>
            <w:r>
              <w:rPr>
                <w:rFonts w:cs="Arial" w:ascii="Arial" w:hAnsi="Arial"/>
                <w:b/>
                <w:sz w:val="20"/>
                <w:szCs w:val="20"/>
                <w:lang w:val="en-GB"/>
              </w:rPr>
              <w:t xml:space="preserve">The research is clear that there could be further research undertaken, but the paper could benefit from addressing the following issues. The "Numerical Simulation and Sensitivity Analysis" section would match the other sections and would improve if more details about the "real-world dataset" are provided, including the (e.g.) source, characteristics and other important information. </w:t>
            </w:r>
          </w:p>
          <w:p>
            <w:pPr>
              <w:pStyle w:val="NormalWeb"/>
              <w:spacing w:before="0" w:after="0"/>
              <w:rPr>
                <w:rFonts w:ascii="Arial" w:hAnsi="Arial" w:cs="Arial"/>
                <w:b/>
                <w:b/>
                <w:sz w:val="20"/>
                <w:szCs w:val="20"/>
                <w:lang w:val="en-GB"/>
              </w:rPr>
            </w:pPr>
            <w:r>
              <w:rPr>
                <w:rFonts w:cs="Arial" w:ascii="Arial" w:hAnsi="Arial"/>
                <w:b/>
                <w:sz w:val="20"/>
                <w:szCs w:val="20"/>
                <w:lang w:val="en-GB"/>
              </w:rPr>
              <w:t>Further elaboration on the limitations of the work - single echelon focus/concept/area and stochasticity of 'supply' not included in paper, would add balance. And finally were it not for the often research-approach language and context, I would suggest a careful and objective review for grammatical correctness and clarity. By addressing these suggestions the authors would strengthen the integrity and importance of the paper.</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1T06:46:00Z</dcterms:modified>
  <cp:revision>125</cp:revision>
  <dc:subject/>
  <dc:title/>
</cp:coreProperties>
</file>