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394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thematical Modelling and Analysis of Malaria Transmission Dynamics with Early and Late Treatment Interven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work is nice and the results are promis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Thank you for the feedback </w:t>
            </w:r>
          </w:p>
        </w:tc>
      </w:tr>
      <w:tr>
        <w:trPr>
          <w:trHeight w:val="1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the review</w:t>
            </w:r>
          </w:p>
        </w:tc>
      </w:tr>
      <w:tr>
        <w:trPr>
          <w:trHeight w:val="53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heck and correct grammatical mistak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Okay, noted</w:t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heck and modify the introdu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is will be modifi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clude the following references: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Analysis of fractional-order dynamics of dengue infection with non-linear incidence function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,,,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Fractional-order dynamics of Rift Valley fever in ruminant host with vaccination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,,,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Effect of pulse vaccination on dynamics of dengue with periodic transmission function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,,, </w:t>
            </w:r>
            <w:hyperlink r:id="rId6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Modeling the transmission phenomena of water-borne disease with non-singular and non-local kernel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,,, </w:t>
            </w:r>
            <w:hyperlink r:id="rId7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Modeling the dynamics of chronic myelogenous leukemia through fractional-calculu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,,, </w:t>
            </w:r>
            <w:hyperlink r:id="rId8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Dynamical behaviour of HIV Infection with the influence of variable source term through Galerkin method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,,, </w:t>
            </w:r>
            <w:hyperlink r:id="rId9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Qualitative and quantitative analysis of fractional dynamics of infectious diseases with control measur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,,, </w:t>
            </w:r>
            <w:hyperlink r:id="rId10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Fractional insights into Zika virus transmission: Exploring preventive measures from a dynamical perspective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,,, </w:t>
            </w:r>
            <w:hyperlink r:id="rId11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Fractional dynamics of the transmission phenomena of dengue infection with vaccination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,,, </w:t>
            </w:r>
            <w:hyperlink r:id="rId1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Fractional dynamics of chronic lymphocytic leukemia with the effect of chemoimmunotherapy treatment</w:t>
              </w:r>
            </w:hyperlink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This will be worked on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heck the whole paper for grammatical and typos mistak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l noted</w:t>
            </w:r>
          </w:p>
        </w:tc>
      </w:tr>
      <w:tr>
        <w:trPr>
          <w:trHeight w:val="24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work is nice and can be considered after minor chang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the feedback the minor changes will be worked on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  <w:bookmarkStart w:id="2" w:name="_Hlk156057704"/>
      <w:bookmarkStart w:id="3" w:name="_Hlk156057704"/>
      <w:bookmarkEnd w:id="3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5" w:name="_Hlk156057704"/>
      <w:bookmarkStart w:id="6" w:name="_Hlk156057704"/>
      <w:bookmarkEnd w:id="6"/>
    </w:p>
    <w:sectPr>
      <w:headerReference w:type="default" r:id="rId13"/>
      <w:footerReference w:type="default" r:id="rId1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yperlink" Target="https://scholar.google.com/citations?view_op=view_citation&amp;hl=en&amp;user=S1811K4AAAAJ&amp;cstart=20&amp;pagesize=80&amp;citation_for_view=S1811K4AAAAJ:GnPB-g6toBAC" TargetMode="External"/><Relationship Id="rId4" Type="http://schemas.openxmlformats.org/officeDocument/2006/relationships/hyperlink" Target="https://scholar.google.com/citations?view_op=view_citation&amp;hl=en&amp;user=S1811K4AAAAJ&amp;cstart=20&amp;pagesize=80&amp;citation_for_view=S1811K4AAAAJ:LkGwnXOMwfcC" TargetMode="External"/><Relationship Id="rId5" Type="http://schemas.openxmlformats.org/officeDocument/2006/relationships/hyperlink" Target="https://scholar.google.com/citations?view_op=view_citation&amp;hl=en&amp;user=S1811K4AAAAJ&amp;cstart=20&amp;pagesize=80&amp;citation_for_view=S1811K4AAAAJ:qjMakFHDy7sC" TargetMode="External"/><Relationship Id="rId6" Type="http://schemas.openxmlformats.org/officeDocument/2006/relationships/hyperlink" Target="https://scholar.google.com/citations?view_op=view_citation&amp;hl=en&amp;user=S1811K4AAAAJ&amp;cstart=20&amp;pagesize=80&amp;citation_for_view=S1811K4AAAAJ:zA6iFVUQeVQC" TargetMode="External"/><Relationship Id="rId7" Type="http://schemas.openxmlformats.org/officeDocument/2006/relationships/hyperlink" Target="https://scholar.google.com/citations?view_op=view_citation&amp;hl=en&amp;user=S1811K4AAAAJ&amp;cstart=20&amp;pagesize=80&amp;citation_for_view=S1811K4AAAAJ:UxriW0iASnsC" TargetMode="External"/><Relationship Id="rId8" Type="http://schemas.openxmlformats.org/officeDocument/2006/relationships/hyperlink" Target="https://scholar.google.com/citations?view_op=view_citation&amp;hl=en&amp;user=S1811K4AAAAJ&amp;cstart=20&amp;pagesize=80&amp;citation_for_view=S1811K4AAAAJ:TQgYirikUcIC" TargetMode="External"/><Relationship Id="rId9" Type="http://schemas.openxmlformats.org/officeDocument/2006/relationships/hyperlink" Target="https://scholar.google.com/citations?view_op=view_citation&amp;hl=en&amp;user=S1811K4AAAAJ&amp;cstart=20&amp;pagesize=80&amp;citation_for_view=S1811K4AAAAJ:5Ul4iDaHHb8C" TargetMode="External"/><Relationship Id="rId10" Type="http://schemas.openxmlformats.org/officeDocument/2006/relationships/hyperlink" Target="https://scholar.google.com/citations?view_op=view_citation&amp;hl=en&amp;user=S1811K4AAAAJ&amp;cstart=20&amp;pagesize=80&amp;citation_for_view=S1811K4AAAAJ:dTyEYWd-f8wC" TargetMode="External"/><Relationship Id="rId11" Type="http://schemas.openxmlformats.org/officeDocument/2006/relationships/hyperlink" Target="https://scholar.google.com/citations?view_op=view_citation&amp;hl=en&amp;user=S1811K4AAAAJ&amp;cstart=20&amp;pagesize=80&amp;citation_for_view=S1811K4AAAAJ:SeFeTyx0c_EC" TargetMode="External"/><Relationship Id="rId12" Type="http://schemas.openxmlformats.org/officeDocument/2006/relationships/hyperlink" Target="https://scholar.google.com/citations?view_op=view_citation&amp;hl=en&amp;user=S1811K4AAAAJ&amp;cstart=20&amp;pagesize=80&amp;citation_for_view=S1811K4AAAAJ:olpn-zPbct0C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1137</cp:lastModifiedBy>
  <dcterms:modified xsi:type="dcterms:W3CDTF">2025-06-28T1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AF41596FE54AD487861AF3DBF84368_13</vt:lpwstr>
  </property>
  <property fmtid="{D5CDD505-2E9C-101B-9397-08002B2CF9AE}" pid="3" name="KSOProductBuildVer">
    <vt:lpwstr>1033-12.2.0.21546</vt:lpwstr>
  </property>
</Properties>
</file>