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92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M-Polynomials and Degree based Topological Indices of Graphe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ults are good and impactful in the field of Mathematical Chemistry. The Zagreb indices are itself useful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because the author has calculated without any explanation. It seems like they have used calculato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alculations in between are obvious and hence I felt they are not necessary and will simply add the length of the paper. So I omitted them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are many grammar mistak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need to revise the complete manuscript and need to write properly with proper and detail explan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 lot of modifications are made and more sections are added in the article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section on Literature review and motivation is also inclu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8:53:00Z</dcterms:created>
  <dc:creator>anonymous</dc:creator>
  <dc:description/>
  <cp:keywords/>
  <dc:language>en-US</dc:language>
  <cp:lastModifiedBy>SDI 1137</cp:lastModifiedBy>
  <dcterms:modified xsi:type="dcterms:W3CDTF">2025-07-01T10:42:00Z</dcterms:modified>
  <cp:revision>10</cp:revision>
  <dc:subject/>
  <dc:title/>
</cp:coreProperties>
</file>