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92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M-Polynomials and Degree based Topological Indices of Graphe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an impact on chemical graph theo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phene is an important material used in different produc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t has various applications from sensors to batteries to nanotub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Hlk156057704"/>
      <w:bookmarkStart w:id="3" w:name="_Hlk156057883"/>
      <w:bookmarkStart w:id="4" w:name="_Hlk156057704"/>
      <w:bookmarkStart w:id="5" w:name="_Hlk15605788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56057883"/>
      <w:bookmarkStart w:id="7" w:name="_Hlk156057883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56057704"/>
      <w:bookmarkStart w:id="9" w:name="_Hlk156057704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1T10:43:00Z</dcterms:modified>
  <cp:revision>116</cp:revision>
  <dc:subject/>
  <dc:title/>
</cp:coreProperties>
</file>