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6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SOLUTION OF SINGULAR CAUCHY PROBLEM OF GENERALIZED EULER POISSON DARBOUX EQUATION USING EXTENDED K-INTEGRAL TRANSMUTATION COMPOSITION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significant advancement in the analytical study of singular partial differential equations by solving the Generalized Euler-Poisson-Darboux (GEPD) equation using the Extended k-Integral Transmutation Composition Method (E-kITCM). The work introduces novel transmutation operators built upon generalized special functions, such as the Extended k-Beta and k-Gamma functions, which not only enrich the theory of integral transforms but also provide explicit solutions to singular Cauchy problems involving Bessel operators. These developments have far-reaching implications in applied mathematics and mathematical physics, especially in fields concerned with wave propagation, quantum mechanics, and complex differential systems. By extending classical analytical tools, this study contributes a robust methodological framework that can be adapted to a wider class of hyperbolic and singular P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We sincerely thank the reviewer for their valuable time, insightful comments, and constructive suggestions. Their thorough evaluation and thoughtful feedback have been instrumental in helping us improve the clarity, depth, and overall quality of the manuscript. We truly appreciate their commitment to maintaining high academic standa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is informative and captures the main elements of the manuscript, namely the singular Cauchy problem, the Generalized Euler-Poisson-Darboux equation, and the extended k-integral transmutation method. However, it is overly lengthy and somewhat cumbersome in phras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I suggest revising the title for clarity and conciseness. A more suitable alternative could be:</w:t>
            </w:r>
          </w:p>
          <w:p>
            <w:pPr>
              <w:pStyle w:val="Normal"/>
              <w:rPr>
                <w:rFonts w:ascii="Arial" w:hAnsi="Arial" w:cs="Arial"/>
                <w:sz w:val="20"/>
                <w:szCs w:val="20"/>
                <w:lang w:val="en-GB"/>
              </w:rPr>
            </w:pPr>
            <w:r>
              <w:rPr>
                <w:rFonts w:cs="Arial" w:ascii="Arial" w:hAnsi="Arial"/>
                <w:sz w:val="20"/>
                <w:szCs w:val="20"/>
              </w:rPr>
              <w:br/>
              <w:t>Solving the Singular Cauchy Problem for the Generalized Euler-Poisson-Darboux Equation via the Extended k-Integral Transmutation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We appreciate the reviewer’s suggestion, but we prefer to retain the current title:</w:t>
            </w:r>
            <w:r>
              <w:rPr>
                <w:rFonts w:cs="Arial" w:ascii="Arial" w:hAnsi="Arial"/>
                <w:lang w:eastAsia="en-US"/>
              </w:rPr>
              <w:br/>
            </w:r>
            <w:r>
              <w:rPr>
                <w:rStyle w:val="StrongEmphasis"/>
                <w:rFonts w:cs="Arial" w:ascii="Arial" w:hAnsi="Arial"/>
                <w:b/>
                <w:lang w:eastAsia="en-US"/>
              </w:rPr>
              <w:t>“ON SOLUTION OF SINGULAR CAUCHY PROBLEM OF GENERALIZED EULER POISSON DARBOUX EQUATION USING EXTENDED K-INTEGRAL TRANSMUTATION COMPOSITION METHOD.”</w:t>
            </w:r>
            <w:r>
              <w:rPr>
                <w:rFonts w:cs="Arial" w:ascii="Arial" w:hAnsi="Arial"/>
                <w:lang w:eastAsia="en-US"/>
              </w:rPr>
              <w:br/>
            </w:r>
            <w:r>
              <w:rPr>
                <w:rFonts w:cs="Arial" w:ascii="Arial" w:hAnsi="Arial"/>
                <w:b w:val="false"/>
                <w:lang w:eastAsia="en-US"/>
              </w:rPr>
              <w:t>We believe it accurately captures the full scope and methodology of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basic overview of the manuscript, identifying the key problem (the singular Cauchy problem for the Generalized Euler-Poisson-Darboux equation) and the main method used (Extended k-Integral Transmutation Composition Method, E-kITCM). It also briefly mentions the relevance of extended k-special functions and the application domain (wave propagation and special function theory).</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However, the abstract falls short of being fully comprehensive. Suggestions for Improvement:</w:t>
            </w:r>
            <w:r>
              <w:rPr>
                <w:rFonts w:cs="Arial" w:ascii="Arial" w:hAnsi="Arial"/>
                <w:b/>
                <w:bCs/>
                <w:sz w:val="20"/>
                <w:szCs w:val="20"/>
              </w:rPr>
              <w:t xml:space="preserve"> </w:t>
            </w:r>
            <w:r>
              <w:rPr>
                <w:rFonts w:cs="Arial" w:ascii="Arial" w:hAnsi="Arial"/>
                <w:sz w:val="20"/>
                <w:szCs w:val="20"/>
              </w:rPr>
              <w:t xml:space="preserve">Add a clear problem statement, Summarize key results, Clarify applications. </w:t>
            </w:r>
            <w:r>
              <w:rPr>
                <w:rFonts w:cs="Arial" w:ascii="Arial" w:hAnsi="Arial"/>
                <w:b/>
                <w:bCs/>
                <w:sz w:val="20"/>
                <w:szCs w:val="20"/>
              </w:rPr>
              <w:br/>
              <w:br/>
              <w:t>Example:</w:t>
            </w:r>
          </w:p>
          <w:p>
            <w:pPr>
              <w:pStyle w:val="Normal"/>
              <w:rPr>
                <w:rFonts w:ascii="Arial" w:hAnsi="Arial" w:cs="Arial"/>
                <w:sz w:val="20"/>
                <w:szCs w:val="20"/>
              </w:rPr>
            </w:pPr>
            <w:r>
              <w:rPr>
                <w:rFonts w:cs="Arial" w:ascii="Arial" w:hAnsi="Arial"/>
                <w:sz w:val="20"/>
                <w:szCs w:val="20"/>
              </w:rPr>
              <w:t>This paper addresses the singular Cauchy problem associated with the Generalized Euler-Poisson-Darboux (GEPD) equation using a novel analytical approach, the Extended k-Integral Transmutation Composition Method (E-kITCM). By constructing a new class of transmutation operators based on generalized k-special functions, the study derives explicit integral solutions to the equation. The proposed framework broadens the applicability of integral transform techniques in solving hyperbolic partial differential equations with singularities. These results are of particular interest in the context of wave propagation, quantum mechanics, and the theory of special function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We appreciate the recommendation. We will revise the abstract accordingly to clearly state the problem, summarize the main results, and emphasize the potential applications. The suggested version is especially helpful and we will adopt that struct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Overall, the manuscript is scientifically correct but could be further strengthened by minor clarifications and illustrative validation. It would be beneficial to double-check some of the more complex derivations and parameter constraints to ensure no hidden assumptions are overlooked. Additionally, a minor concern is the lack of numerical examples or graphical validation to illustrate the behavior of the obtained solutions, this could strengthen confidence in the practical applicability of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We are grateful for the positive evaluation of the scientific content. We will carefully re-check all derivations and parameter constraints for precision. While our focus is theoretical, we acknowledge the suggestion to add illustrative examples or graphs to better showcase the solution's behavior and will explore the possibility of including such in a revised ver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foundational but not sufficient in representing the current state of the field. Adding recent and relevant citations would significantly enhance the scholarly completenes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the suggestion. We will expand our reference list by including recent and relevant works, especially the ones recommended by the reviewer, to better reflect the current state of the field and support our methodolog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thorough linguistic and stylistic overview is recommended to enhance clarity, correct grammatical issues, and ensure the writing aligns with scholarly standards. This will help communicate the results more effectively to a broader academic audience. Avoid overly long sentences and ensure technical terms are us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e need for a thorough linguistic review. We will revise the manuscript to correct awkward phrasing, simplify overly complex sentences, and ensure consistent use of terminology throughout the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presents a mathematically rich and technically sound contribution to the study of singular partial differential equations, particularly through the use of extended k-integral transmutation methods. The derivation of new operators and their application to the Generalized Euler-Poisson-Darboux equation is both original and of potential interest to researchers in mathematical physics and applied analysis. To further strengthen the paper, I recommend revising the abstract for completeness, updating references to include more recent literature, and conducting a thorough language review to improve clarity and scholarly presentation. With these refinements, the manuscript would make a valuable addi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recognizing the novelty and relevance of our work. We are committed to making the suggested revisions to improve clarity, scientific rigor, and presentation so that the manuscript can make a valuable contribution to the mathematical community.</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rPr>
              <w:t>We confirm that there are no ethical issues associated with this manuscript. The work is original, properly cited, and does not involve any data fabrication, plagiarism, or conflicts of interes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cs="Aptos Display;Calibri"/>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9:17:00Z</dcterms:modified>
  <cp:revision>135</cp:revision>
  <dc:subject/>
  <dc:title/>
</cp:coreProperties>
</file>