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69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SOLUTION OF SINGULAR CAUCHY PROBLEM OF GENERALIZED EULER POISSON DARBOUX EQUATION USING EXTENDED K-INTEGRAL TRANSMUTATION COMPOSITION METHOD.</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esents a rigorous and novel approach to solving the singular Cauchy problem for the Generalized Euler-Poisson-Darboux (GEPD) equation using the Extended k-Integral Transmutation Composition Method (E-kITCM). The manuscript includes detailed derivations, theorems, and corollaries, with appropriate conditions on function spaces and parameter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u w:val="single"/>
                <w:lang w:val="en-GB"/>
              </w:rPr>
            </w:pPr>
            <w:r>
              <w:rPr>
                <w:rFonts w:cs="Arial" w:ascii="Arial" w:hAnsi="Arial"/>
                <w:sz w:val="20"/>
                <w:szCs w:val="20"/>
              </w:rPr>
              <w:t>Thank you for your thoughtful and constructive review. Your careful reading and valuable suggestions have greatly helped us improve the quality and clarity of our manuscript. We truly appreciate the time and effort you invested in providing such detailed feedback.</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It is complete and 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u w:val="single"/>
                <w:lang w:val="en-GB"/>
              </w:rPr>
            </w:pPr>
            <w:r>
              <w:rPr>
                <w:rFonts w:cs="Arial" w:ascii="Arial" w:hAnsi="Arial"/>
                <w:sz w:val="20"/>
                <w:szCs w:val="20"/>
              </w:rPr>
              <w:t>Thank you for your positive feedback regarding the title. We’re glad to hear that you find it complete and appropriate for the artic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abstract of the article is comprehensive. But in my opinion, the authors should delete the last sentence, I mean </w:t>
            </w:r>
            <w:r>
              <w:rPr>
                <w:rFonts w:cs="Arial" w:ascii="Arial" w:hAnsi="Arial"/>
                <w:b/>
                <w:bCs/>
                <w:color w:val="FF0000"/>
                <w:sz w:val="20"/>
                <w:szCs w:val="20"/>
                <w:lang w:val="en-GB"/>
              </w:rPr>
              <w:t>"Overall, the study will have a significant impact in the areas of wave propagation and special functions theory, which is of interest to specialists in Mathematics and Physics".</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
                <w:b/>
                <w:bCs/>
                <w:sz w:val="20"/>
                <w:szCs w:val="20"/>
                <w:u w:val="single"/>
                <w:lang w:val="en-GB" w:eastAsia="en-US"/>
              </w:rPr>
            </w:pPr>
            <w:r>
              <w:rPr>
                <w:rFonts w:cs="Arial" w:ascii="Arial" w:hAnsi="Arial"/>
                <w:sz w:val="20"/>
                <w:szCs w:val="20"/>
                <w:lang w:eastAsia="en-US"/>
              </w:rPr>
              <w:t>Thank you for your thoughtful feedback on the abstract. We appreciate your perspective and will consider removing the last sentence to maintain focus and conciseness. Your suggestion helps us improve the clarity and impact of the abstract.</w:t>
            </w:r>
          </w:p>
          <w:p>
            <w:pPr>
              <w:pStyle w:val="Heading2"/>
              <w:rPr>
                <w:rFonts w:ascii="Arial" w:hAnsi="Arial" w:cs="Arial"/>
                <w:b w:val="false"/>
                <w:b w:val="false"/>
                <w:lang w:val="en-GB" w:eastAsia="en-US"/>
              </w:rPr>
            </w:pPr>
            <w:r>
              <w:rPr>
                <w:rFonts w:cs="Arial" w:ascii="Arial" w:hAnsi="Arial"/>
                <w:lang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mathematically sound, well-structured, and contributes significantly to the theory of special functions and their application in solving singular PDEs. It will be of interest to researchers working in applied mathematic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u w:val="single"/>
                <w:lang w:val="en-GB"/>
              </w:rPr>
            </w:pPr>
            <w:r>
              <w:rPr>
                <w:rFonts w:cs="Arial" w:ascii="Arial" w:hAnsi="Arial"/>
                <w:sz w:val="20"/>
                <w:szCs w:val="20"/>
              </w:rPr>
              <w:t>Thank you very much for your positive and encouraging comments. We are glad to hear that you find the article mathematically sound and well-structured. We appreciate your recognition of its contribution to the theory of special functions and their applications, and we hope it will indeed be valuable to researchers in applied mathematics. Your support motivates us to continue refining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current references are insufficient; adding more relevant and recent sources is recommended.</w:t>
            </w:r>
          </w:p>
          <w:p>
            <w:pPr>
              <w:pStyle w:val="ListParagraph"/>
              <w:ind w:left="0" w:hanging="0"/>
              <w:rPr>
                <w:rFonts w:ascii="Arial" w:hAnsi="Arial" w:cs="Arial"/>
                <w:bCs/>
                <w:sz w:val="20"/>
                <w:szCs w:val="20"/>
                <w:lang w:val="en-GB"/>
              </w:rPr>
            </w:pPr>
            <w:r>
              <w:rPr>
                <w:rFonts w:cs="Arial" w:ascii="Arial" w:hAnsi="Arial"/>
                <w:bCs/>
                <w:sz w:val="20"/>
                <w:szCs w:val="20"/>
                <w:lang w:val="en-GB"/>
              </w:rPr>
              <w:t>Make sure full references are provided, ideally with DOI or journal/book titles, for reproducibility.</w:t>
            </w:r>
          </w:p>
          <w:p>
            <w:pPr>
              <w:pStyle w:val="ListParagraph"/>
              <w:ind w:left="0" w:hanging="0"/>
              <w:rPr>
                <w:rFonts w:ascii="Arial" w:hAnsi="Arial" w:cs="Arial"/>
                <w:bCs/>
                <w:sz w:val="20"/>
                <w:szCs w:val="20"/>
                <w:lang w:val="en-GB"/>
              </w:rPr>
            </w:pPr>
            <w:r>
              <w:rPr>
                <w:rFonts w:cs="Arial" w:ascii="Arial" w:hAnsi="Arial"/>
                <w:bCs/>
                <w:sz w:val="20"/>
                <w:szCs w:val="20"/>
                <w:lang w:val="en-GB"/>
              </w:rPr>
              <w:t>I suggest the author(s) include the following referenc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1. The hyperbolic multi-term time fractional integro-differential equation with generalized Caputo derivative and error estimate in space. Z. Angew. Math. Phys. 75, 230 (2024). </w:t>
            </w:r>
            <w:hyperlink r:id="rId3">
              <w:r>
                <w:rPr>
                  <w:rStyle w:val="InternetLink"/>
                  <w:rFonts w:cs="Arial" w:ascii="Arial" w:hAnsi="Arial"/>
                  <w:bCs/>
                  <w:sz w:val="20"/>
                  <w:szCs w:val="20"/>
                  <w:lang w:val="en-GB"/>
                </w:rPr>
                <w:t>https://doi.org/10.1007/s00033-024-02383-9</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2. Hyers–Ulam stabilities for m$^{th}$ differential operators on $H_\beta^2$, Chaos, Solitons \&amp; Fractals, 179 (2024). </w:t>
            </w:r>
            <w:hyperlink r:id="rId4">
              <w:r>
                <w:rPr>
                  <w:rStyle w:val="InternetLink"/>
                  <w:rFonts w:cs="Arial" w:ascii="Arial" w:hAnsi="Arial"/>
                  <w:bCs/>
                  <w:sz w:val="20"/>
                  <w:szCs w:val="20"/>
                  <w:lang w:val="en-GB"/>
                </w:rPr>
                <w:t>https://doi.org/10.1016/j.chaos.2023.114443</w:t>
              </w:r>
            </w:hyperlink>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fr-FR"/>
              </w:rPr>
            </w:pPr>
            <w:r>
              <w:rPr>
                <w:rFonts w:cs="Arial" w:ascii="Arial" w:hAnsi="Arial"/>
                <w:sz w:val="20"/>
                <w:szCs w:val="20"/>
              </w:rPr>
              <w:t>Thank you for your helpful suggestion to include DOIs for the references. While we understand the value of DOIs for ease of access, we have chosen to provide full journal and book titles in the reference list to maintain consistency with the formatting style required by the target journal. We hope this approach will still ensure clarity and reproducibility for read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veral sections suffer from awkward phrasing. For exam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 is of interest to specialists in Mathematics and Physics.” → "This topic is of significant interest to specialists in mathematics and physics." </w:t>
            </w:r>
            <w:r>
              <w:rPr>
                <w:rFonts w:cs="Arial" w:ascii="Arial" w:hAnsi="Arial"/>
                <w:color w:val="FF0000"/>
                <w:sz w:val="20"/>
                <w:szCs w:val="20"/>
                <w:lang w:val="en-GB"/>
              </w:rPr>
              <w:t>I think this sentence has to b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is yields the following integral representation for the Extended Pochhammer symbol…” → could be made more concise and flui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rPr>
              <w:t>Thank you very much for your valuable feedback and helpful suggestions. We appreciate your attention to the phrasing and clarity of the manuscript. We will carefully revise the sections you highlighted to improve the flow and remove any awkward or unnecessary sentences, including the one you suggested deleting. Our goal is to make the presentation as clear and concise as possible, and your comments greatly assist us in achieving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is a strong mathematical manuscript with valuable insights into singular differential equations and their resolution through integral transforms and generalized special functions. The contribution is novel and well-execu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rPr>
              <w:t>We truly appreciate the reviewer’s acknowledgment of the originality and significance of our work. We are dedicated to implementing the recommended revisions to enhance the clarity, scientific quality, and overall presentation, ensuring the manuscript offers meaningful value to the mathematical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sz w:val="20"/>
                <w:szCs w:val="20"/>
              </w:rPr>
              <w:t>We affirm that this manuscript raises no ethical concerns. It is an original work, fully referenced, and free from any form of data manipulation, plagiarism, or conflict of interes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doi.org/10.1007/s00033-024-02383-9" TargetMode="External"/><Relationship Id="rId4" Type="http://schemas.openxmlformats.org/officeDocument/2006/relationships/hyperlink" Target="https://doi.org/10.1016/j.chaos.2023.11444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9:17:00Z</dcterms:modified>
  <cp:revision>119</cp:revision>
  <dc:subject/>
  <dc:title/>
</cp:coreProperties>
</file>