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OM_13328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Hybrid Gradient-Based Particle Swarm Optimization for Neural Network Training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highlight w:val="yellow"/>
                <w:lang w:val="en-GB"/>
              </w:rPr>
              <w:t>PART  1:</w:t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Author’s Feedback</w:t>
            </w:r>
            <w:r>
              <w:rPr>
                <w:rFonts w:cs="Times New Roman;Times New Roman" w:ascii="Times New Roman;Times New Roman" w:hAnsi="Times New Roman;Times New Roman"/>
                <w:b w:val="false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Yu Gothic U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ind w:left="360" w:hanging="36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research manuscript presents a significant contribution to the field of deep learning optimization by introducing a novel Hybrid Gradient-Based Particle Swarm Optimization (HG-PSO) framework. </w:t>
            </w:r>
          </w:p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hanging="36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proposed method addresses critical challenges in training deep neural networks, such as slow convergence, hyper-parameter sensitivity, and susceptibility to local minima, by dynamically balancing global exploration and local refinement. </w:t>
            </w:r>
          </w:p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hanging="36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demonstrated improvements in convergence speed, generalization performance, and robustness against noisy gradients make HG-PSO a valuable tool for real-world applications, particularly in high-dimensional and complex problem domains. </w:t>
            </w:r>
          </w:p>
          <w:p>
            <w:pPr>
              <w:pStyle w:val="ListParagraph"/>
              <w:ind w:left="0" w:hanging="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360" w:hanging="360"/>
              <w:jc w:val="both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By outperforming traditional optimizers like SGD, Adam, and standalone PSO, this work provides the scientific community with a more efficient and effective optimization strategy, advancing research in hybrid optimization techniques for deep learn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title may be slightly refined to emphasize the adaptive or dynamic aspect of the approach, which is a key contribution of the study. 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Like,</w:t>
            </w:r>
          </w:p>
          <w:p>
            <w:pPr>
              <w:pStyle w:val="Normal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Adaptive / Dynamic Hybrid Gradient-Based Particle Swarm Optimization for Enhanced Neural Network Train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en-GB"/>
              </w:rPr>
              <w:t>Revis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en-GB"/>
              </w:rPr>
              <w:t>O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Better to include few more papers in recent years 2024, 2023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lang w:val="en-GB"/>
              </w:rPr>
              <w:t>UPDA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;Times New Roman" w:ascii="Times New Roman;Times New Roman" w:hAnsi="Times New Roman;Times New Roman"/>
                <w:bCs w:val="false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58" w:hanging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Replace general explanations of SGD, Adam, and PSO with a detailed discussion of their application to the employed problem and datasets.</w:t>
            </w:r>
          </w:p>
          <w:p>
            <w:pPr>
              <w:pStyle w:val="NormalWeb"/>
              <w:spacing w:before="0" w:after="0"/>
              <w:ind w:left="45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58" w:hanging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Include an architectural diagram, flowchart, or algorithm to clearly illustrate the proposed HG-PSO framework.</w:t>
            </w:r>
          </w:p>
          <w:p>
            <w:pPr>
              <w:pStyle w:val="NormalWeb"/>
              <w:spacing w:before="0" w:after="0"/>
              <w:ind w:left="45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58" w:hanging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Enhance the resolution and clarity of figures in the Experimental Analysis section for better interpretability.</w:t>
            </w:r>
          </w:p>
          <w:p>
            <w:pPr>
              <w:pStyle w:val="NormalWeb"/>
              <w:spacing w:before="0" w:after="0"/>
              <w:ind w:left="45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58" w:hanging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Provide specific metrics or results demonstrating HG-PSO’s performance under noisy gradient conditions for stronger evidence.</w:t>
            </w:r>
          </w:p>
          <w:p>
            <w:pPr>
              <w:pStyle w:val="NormalWeb"/>
              <w:spacing w:before="0" w:after="0"/>
              <w:ind w:left="458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ind w:left="458" w:hanging="36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  <w:t>Emphasize how HG-PSO can be applied to other domains (e.g., NLP, reinforcement learning) to highlight its wider relevance.</w:t>
            </w:r>
          </w:p>
          <w:p>
            <w:pPr>
              <w:pStyle w:val="ListParagrap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GB"/>
              </w:rPr>
            </w:pPr>
            <w:r>
              <w:rPr>
                <w:rFonts w:cs="Times New Roman;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Author’s comment</w:t>
            </w:r>
            <w:r>
              <w:rPr>
                <w:rFonts w:cs="Times New Roman;Times New Roman" w:ascii="Times New Roman;Times New Roman" w:hAnsi="Times New Roman;Times New Roman"/>
                <w:b w:val="false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Arial Unicode MS;Arial" w:cs="Times New Roman;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;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;Times New Roman" w:hAnsi="Times New Roman;Times New Roman" w:eastAsia="Arial Unicode MS;Arial" w:cs="Times New Roman;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;Times New Roman" w:ascii="Times New Roman;Times New Roman" w:hAnsi="Times New Roman;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2T11:20:00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