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286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actional-Order Gradient Descent for Enhancing Deep Learning Optim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attempt to provide an alternative to deep learning optimization is appreciated. The study provides new opportunity for future research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equ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is recommended to provide references to mathematical equations. There is scope for employing  various accuracy measure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09:1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