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3381932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3286</w:t>
            </w:r>
          </w:p>
        </w:tc>
      </w:tr>
      <w:tr>
        <w:trPr>
          <w:trHeight w:val="30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3381939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actional-Order Gradient Descent for Enhancing Deep Learning Optimization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tudy introduces Fractional-Order Gradient Descent (FGD) as an advanced optimization technique to enhance deep learning efficienc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the conclusion clearly and make comparison with previous model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6T09:10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