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3328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ractional-Order Gradient Descent for Enhancing Deep Learning Optim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d the results point in the abstract referring to the comparative results in the form of paramet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Few more can be added in such a way that 2 papers referred for 2 y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n be approved with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09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46CC80C2A4E72991DC25875EB5BF9_12</vt:lpwstr>
  </property>
  <property fmtid="{D5CDD505-2E9C-101B-9397-08002B2CF9AE}" pid="3" name="KSOProductBuildVer">
    <vt:lpwstr>1033-12.2.0.2032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