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Gynaecology and Obstetr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GO_1408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alth Care Professionals' Attitude Towards Youth-Friendly Reproductive Health Services In Ogbomoso, Southwest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kind of topic is significant in these modern days due to diluted life lifestyle among adolescents and as a stress breaker. It can serve as a seed for upcoming research for implication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GOOD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but it is slightly modified as follows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ttitude of Health Care Professionals Toward Youth-Friendly Reproductive Health Services In Ogbomoso, Southwest Nigeri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---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S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go.com/index.php/ARJG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9:14:00Z</dcterms:created>
  <dc:creator>anonymous</dc:creator>
  <dc:description/>
  <cp:keywords/>
  <dc:language>en-US</dc:language>
  <cp:lastModifiedBy>Editor-90</cp:lastModifiedBy>
  <dcterms:modified xsi:type="dcterms:W3CDTF">2025-07-19T10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f5931b4-2a8b-4201-8038-7c137e3c6f84</vt:lpwstr>
  </property>
</Properties>
</file>