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374196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408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TEROTROPIC GESTATION WITH RUPTURED ECTOPIC PREGNANCY: EXPLORATORY LAPAROTOMY WITH TOTAL LEFT SALPINGECTOMY AND SUBSEQUENT SPONTANEOUS VAGINAL DELIVE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ARE CASE . FIT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OME SPEELING MISTAKE NEED ATTENTION OF AUTH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S ISSU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9T10:2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94c97ce-9540-42ba-9eac-724feb6cd557</vt:lpwstr>
  </property>
</Properties>
</file>