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40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TEROTROPIC GESTATION WITH RUPTURED ECTOPIC PREGNANCY: EXPLORATORY LAPAROTOMY WITH TOTAL LEFT SALPINGECTOMY AND SUBSEQUENT SPONTANEOUS VAGINAL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because many women, after being pregnant they do not consult with their gynaecologist and take scans regularly for fetal development. Ectopic pregnancy has to be avoided because it causes problems to the mo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Management of Heterotopic Pregnancy with Ruptured Left Tubal Ectopic: Exploratory Laparotomy and Salpingectomy Followed by Term Spontaneous Vaginal Deliv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extra facts and concepts related to ectopic pregnancy and the mother’s health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ates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een be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solutions recommended for this ectopic pregnancy can be provid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s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9T10:2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def771-bc66-41d9-8252-a7b2f1718afc</vt:lpwstr>
  </property>
</Properties>
</file>