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Gynaecology and Obstetr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GO_1393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UGE DEGENERATED FIBROID MIMICKING HYDATID CYST OF THE UTERUS: A RARE DIAGNOSTIC DILEMM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one of the rare case report and often difficult to diagnose clinically and radiologically. Mostly, provisional diagnosis can be made after taking proper exposure history with patient. Though uterine hydatid cysts are rare, one should think of it especially in endemic areas for proper evaluation and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Hydatid cyst is endemic in our area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Cystic degeneration of uterine leiomyoma mimicking Ca ovary: a rare diagnostic dilemm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t did not mimic ca ovar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Write case presentation part in shor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ase is written in short , only the procedure is not writte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bstract part can be written more concisely. In discussion part, author can correlate this study with similar articles and can compare in between. Most of the sentences in this article have been repeated. So please look after on this. </w:t>
            </w:r>
          </w:p>
          <w:p>
            <w:pPr>
              <w:pStyle w:val="ListParagraph"/>
              <w:ind w:left="0" w:hanging="0"/>
              <w:rPr>
                <w:rFonts w:ascii="Arial" w:hAnsi="Arial" w:cs="Arial"/>
                <w:bCs/>
                <w:sz w:val="20"/>
                <w:szCs w:val="20"/>
                <w:lang w:val="en-GB"/>
              </w:rPr>
            </w:pPr>
            <w:r>
              <w:rPr>
                <w:rFonts w:cs="Arial" w:ascii="Arial" w:hAnsi="Arial"/>
                <w:bCs/>
                <w:sz w:val="20"/>
                <w:szCs w:val="20"/>
                <w:lang w:val="en-GB"/>
              </w:rPr>
              <w:t>Result part is too lo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lying only on usg seems quite surprised me. I would have done MRI, cancer markers prior to the operation to rule out malignanc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Patient was advised MRI , got an appointment after 5 days , </w:t>
            </w:r>
          </w:p>
          <w:p>
            <w:pPr>
              <w:pStyle w:val="Normal"/>
              <w:rPr>
                <w:rFonts w:ascii="Arial" w:hAnsi="Arial" w:cs="Arial"/>
                <w:sz w:val="20"/>
                <w:szCs w:val="20"/>
                <w:lang w:val="en-GB"/>
              </w:rPr>
            </w:pPr>
            <w:r>
              <w:rPr>
                <w:rFonts w:cs="Arial" w:ascii="Arial" w:hAnsi="Arial"/>
                <w:sz w:val="20"/>
                <w:szCs w:val="20"/>
                <w:lang w:val="en-GB"/>
              </w:rPr>
              <w:t xml:space="preserve">But patient didn’t do due to economical reasons </w:t>
            </w:r>
          </w:p>
          <w:p>
            <w:pPr>
              <w:pStyle w:val="Normal"/>
              <w:rPr>
                <w:rFonts w:ascii="Arial" w:hAnsi="Arial" w:cs="Arial"/>
                <w:sz w:val="20"/>
                <w:szCs w:val="20"/>
                <w:lang w:val="en-GB"/>
              </w:rPr>
            </w:pPr>
            <w:r>
              <w:rPr>
                <w:rFonts w:cs="Arial" w:ascii="Arial" w:hAnsi="Arial"/>
                <w:sz w:val="20"/>
                <w:szCs w:val="20"/>
                <w:lang w:val="en-GB"/>
              </w:rPr>
              <w:t xml:space="preserve">Ca125 was normal, No ascites ..clinically ruled out malignancy hence proceeded with laparotom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Resbgcolor">
    <w:name w:val="res_bg_col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go.com/index.php/ARJ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3T10:22:00Z</dcterms:modified>
  <cp:revision>116</cp:revision>
  <dc:subject/>
  <dc:title/>
</cp:coreProperties>
</file>