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_1409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ng the Environmental and Health Risks of Agrochemical Use in the Mile 4 Water Catchment, Limbe I, Southwest Camero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evated levels of phosphates, ammonium, nickel, and cadmium exceed WHO safety limits, threatening aquatic ecosystems and health risks too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eak enforcement of environmental laws allows unsafe practices to persis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05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inor corrections needed. Typo erro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ll have been addres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.com/index.php/ARJ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5:23:00Z</dcterms:created>
  <dc:creator>anonymous</dc:creator>
  <dc:description/>
  <cp:keywords/>
  <dc:language>en-US</dc:language>
  <cp:lastModifiedBy>Editor-11</cp:lastModifiedBy>
  <dcterms:modified xsi:type="dcterms:W3CDTF">2025-07-22T10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a24d6c9-559b-4f31-8892-bad0be3bb7bd</vt:lpwstr>
  </property>
</Properties>
</file>