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0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utrient Management on Forage Yield and Quality in Fodder Cow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move the word effect from the tit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ummary is very short and does not indicate the methodology appli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 it needs a lot of repai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ou have to redo the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11:27:00Z</dcterms:modified>
  <cp:revision>121</cp:revision>
  <dc:subject/>
  <dc:title/>
</cp:coreProperties>
</file>