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09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Nutrient Management on Forage Yield and Quality in Fodder Cowpe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is important for current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kindly cite the given articl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" w:tgtFrame="_blank">
              <w:r>
                <w:rPr>
                  <w:rStyle w:val="InternetLink"/>
                  <w:rFonts w:eastAsia="MS Mincho;ＭＳ 明朝" w:cs="Arial" w:ascii="Arial" w:hAnsi="Arial"/>
                  <w:color w:val="0272B1"/>
                  <w:sz w:val="20"/>
                  <w:szCs w:val="20"/>
                </w:rPr>
                <w:t>https://doi.org/10.1016/j.ecoinf.2024.102581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ttps://doi.org/10.1007/s41870-023-01472-8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4114/intartif.vol26iss72pp15-29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ttps://doi.org/10.1007/978-981-16-8774-7_12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7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5"/>
      <w:footerReference w:type="default" r:id="rId6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nchortext">
    <w:name w:val="anchor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yperlink" Target="https://doi.org/10.1016/j.ecoinf.2024.102581" TargetMode="External"/><Relationship Id="rId4" Type="http://schemas.openxmlformats.org/officeDocument/2006/relationships/hyperlink" Target="https://doi.org/10.4114/intartif.vol26iss72pp15-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6T11:27:00Z</dcterms:modified>
  <cp:revision>119</cp:revision>
  <dc:subject/>
  <dc:title/>
</cp:coreProperties>
</file>