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_1407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Alternative Crops and Cropping Systems for Sugarcane on Soil Chemical Proper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experiment conducted in two years to determined the impact of various cropping systems on soil properties; this is sustainable and regenerative study. This will help to find out suitable cropping system which will improve the soil health.  If soil health improve then fertilizer saving will observ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rPr>
              <w:t>Sugarcane monocropping and sugarcane-fallow systems commonly practiced in command areas of Karnataka, lead to negatively impact on soil chemical properties. In order to adress these issues, crop diverisification is the only solution to solve the issues. It may be through addition of organic matter enhance the soil fertility and build up the Soil physical, chemical and biological properties and practicing the cropping system  reduce the water requièrent compared to sole sugarcane. It is a eco-friendly and environnemental sustainability approa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eed to change because this is cropping systems study so in cropping system different crops are grow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b/>
                <w:bCs/>
                <w:sz w:val="20"/>
                <w:szCs w:val="20"/>
                <w:lang w:val="en-GB" w:eastAsia="en-US"/>
              </w:rPr>
            </w:pPr>
            <w:r>
              <w:rPr>
                <w:rFonts w:cs="Arial" w:ascii="Arial" w:hAnsi="Arial"/>
                <w:b/>
                <w:bCs/>
                <w:sz w:val="20"/>
                <w:szCs w:val="20"/>
                <w:lang w:val="en-GB" w:eastAsia="en-US"/>
              </w:rPr>
            </w:r>
          </w:p>
          <w:p>
            <w:pPr>
              <w:pStyle w:val="Normal"/>
              <w:rPr>
                <w:rFonts w:ascii="Arial" w:hAnsi="Arial" w:cs="Arial"/>
                <w:b/>
                <w:b/>
                <w:sz w:val="20"/>
                <w:szCs w:val="20"/>
                <w:lang w:val="en-GB"/>
              </w:rPr>
            </w:pPr>
            <w:r>
              <w:rPr>
                <w:rFonts w:cs="Arial" w:ascii="Arial" w:hAnsi="Arial"/>
                <w:b/>
                <w:sz w:val="20"/>
                <w:szCs w:val="20"/>
                <w:lang w:val="en-GB"/>
              </w:rPr>
              <w:t>No need to change ,the title itself indicated the research wor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Comprehensive so can say adequ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rPr>
              <w:t>Its comprehensive information of the research outcom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anuscript scientifically correct, but suggested the in the results and discussion separate the year results and pooled resul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No need to write the results and discussion for individual years. Pooled data always gives the comprehensive resul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ufficient and rec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dequat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19T06:18:00Z</dcterms:modified>
  <cp:revision>121</cp:revision>
  <dc:subject/>
  <dc:title/>
</cp:coreProperties>
</file>