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407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mpact of Alternative Crops and Cropping Systems for Sugarcane on Soil Chemical Propertie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paper requires some improvements. Key areas for revision include adding to the topic the location or study area, providing credible source of information to strengthen the validity the content, ensuring the consistency in font size, adding the map of the study area, checking the journal guide to ensure correct citation and referencing format. If these corrections are made effectively, the paper could be considered for public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 xml:space="preserve">Yes, included the suggestions made by the reviewer. </w:t>
            </w:r>
            <w:r>
              <w:rPr>
                <w:rFonts w:cs="Arial" w:ascii="Arial" w:hAnsi="Arial"/>
              </w:rPr>
              <w:t>Sole Sugarcane and ratooning commonly practiced in command areas of Karnataka, lead to negatively impact on soil chemical properties .In order to address these issues, crop diversification is the only way to solve these problems. It may enhance the soil fertility and build up the Soil physical, chemical and biological properties by addition of more organic matter and  reduce the water requirement compared to sole sugarca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Yes, The title of the paper is suitable and appropriately reflects the focus of the research. Nevertheless, adding the specific location to the title will show clarity and inform viewers of the geographical lo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 Impact of Alternative Crops and Cropping Systems for Sugarcane on Soil Chemical Properties in Northern transition Zone of Karnataka, Ind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Yes.</w:t>
            </w:r>
            <w:r>
              <w:rPr>
                <w:rFonts w:cs="Arial" w:ascii="Arial" w:hAnsi="Arial"/>
                <w:b/>
                <w:bCs/>
                <w:sz w:val="20"/>
                <w:szCs w:val="20"/>
                <w:lang w:val="en-GB"/>
              </w:rPr>
              <w:t xml:space="preserve"> </w:t>
            </w:r>
            <w:r>
              <w:rPr>
                <w:rFonts w:cs="Arial" w:ascii="Arial" w:hAnsi="Arial"/>
                <w:bCs/>
                <w:sz w:val="20"/>
                <w:szCs w:val="20"/>
                <w:lang w:val="en-GB"/>
              </w:rPr>
              <w:t>The abstract provides a solid foundation for the paper. However, checking the journal guide to ensure that the indentation at the beginning of the abstract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Followed the journal guidelin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sound. However, the author should check the journal’s guidelines to ensure that all necessary corrections are made to align with the required forma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s made and Followed the journal guidelin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with some being recent. However, there are references older than 10 years (from 2004, 2011, 2012, 2013, etc.), which, though useful, may need updating. Additionally, the citations and references require formatting, particularly regarding the accepted referencing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quality of English in the article is fully suited for scholarly communication and meets the standards expected in academic wr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 xml:space="preserve">General Comments - The paper's title is clear, and it addresses the practical research conducted. Ensuring adherence to the journal's guidelines will improve the paper's readability, credibility, and academic quality. The paper is highly recommended for publication if the author addresses mentioned issu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ed as suggestions made by the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9T06:19:00Z</dcterms:modified>
  <cp:revision>125</cp:revision>
  <dc:subject/>
  <dc:title/>
</cp:coreProperties>
</file>