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RJA_1407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valuation of selected silkworm hybrid (FC1XFC2 and FC2XFC1) for rearing performance under sub-temperate conditions of Poonch district of Jammu and Kashmir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manuscript does have substantial experimental data on trial on hybrids of silk worm in a sub-temperate condition of Poonch district of Jammu and Kashmir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y have significant impact on introduction on new silkworm hybrids in the are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greed to the reviewer’s suggestion. Trials are in progress for development of new region and season specific hybrids. 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titl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you.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abstract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it is, but need substantial improvement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The authors mentioned ANOVA and I do find some grouping done. The Authors can mention whether they have used Turkey’s or Duncan for the grouping and the sample size is 10 and may not follow Normal distribution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A box plot would better represent the data.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FC1XFC2 and FC2XFC1 are silkworm crosses: However the parental lines could be mentioned, unless there are patents with respect to the research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conclusion states the following: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is is because FC1×FC2is a bivoltine double hybrid race which exhibit vigor, resulting in higher silk production, better disease resistance, seed crop performance and higher seed recovery and has better crop stability as a result of genetic diversity inherited from both parent races i.e. FC1 and FC2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I question whether the authors have assessed better disease resistance and the other parameters mentioned for the hybrids to come with such a conclusion. Hybrids may not always necessarily show phenotypes of parent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uggestion have been incorporated in the manuscrip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Yes, patent related aspects are considered he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isease resistance and other parameters will be communicated in separate full-length paper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discussion is short and concludes with larval weight only; whereas other characteristics have also been assessed and merely been represented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discussions should be improved 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Rahmathulla et al. (2005);</w:t>
            </w:r>
            <w:r>
              <w:rPr/>
              <w:t xml:space="preserve"> </w:t>
            </w:r>
            <w:r>
              <w:rPr>
                <w:bCs/>
                <w:sz w:val="20"/>
                <w:szCs w:val="20"/>
                <w:lang w:val="en-GB"/>
              </w:rPr>
              <w:t>Rahmathulla et al. (2002 and 2005), Craiciu (2011); Cui and Hiratsuka (2019).   Are mentioned in discussion section but not listed in bibliography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ost of the papers mentioned in the list of references are not mentioned in text and that is a gross mistake, and I think the authors showed a lack of seriousness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list of reference is completely erroneous… 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Suggestions are incorporated in the revised manuscript and reference along with bibliography have been upd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you.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paper can be accepted following substantial improvement of presentation of the results and improvement of the discuss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The references have to be verified as well, and the author should ensure all references are properly li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uscript has been improved as per the suggestions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25:00Z</dcterms:created>
  <dc:creator>anonymous</dc:creator>
  <dc:description/>
  <cp:keywords/>
  <dc:language>en-US</dc:language>
  <cp:lastModifiedBy>Sidharth Krishna</cp:lastModifiedBy>
  <dcterms:modified xsi:type="dcterms:W3CDTF">2025-07-21T05:30:00Z</dcterms:modified>
  <cp:revision>3</cp:revision>
  <dc:subject/>
  <dc:title/>
</cp:coreProperties>
</file>