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375524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Research Journal of Agricultur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 ARJA_1405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ortulaca (Portulaca grandiflora) for Vegetative, Floral Traits and Precision Environ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were explained fair enough and discussion done well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contributes valuable insights for breeders, floriculturists and landscape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signers seeking climate-resilient and low-maintenance flowering plants with commercial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 ecological potentia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s the title of the article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cientific level of the works is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9T08:15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