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99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of Chilli Genotypes for Growth and Yield in Vertisols of Andhra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good to help select good lines that are performing good and share the information with farmers on the genotype suitable for Vertisols of Andhra Prade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e promising genotypes can be recommended for further testing in farmers fiel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conclusion at the end of abstract will be good to show which genotype is promising and recommended to farm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eastAsia="en-US" w:bidi="ar-SA"/>
              </w:rPr>
              <w:t xml:space="preserve">Among the genotypes evaluated in the present study the chilli genotype </w:t>
            </w:r>
            <w:r>
              <w:rPr>
                <w:rFonts w:eastAsia="Times New Roman" w:cs="Arial" w:ascii="Arial" w:hAnsi="Arial"/>
                <w:color w:val="000000"/>
                <w:lang w:eastAsia="en-US" w:bidi="ar-SA"/>
              </w:rPr>
              <w:t xml:space="preserve">ACS 18-08 </w:t>
            </w:r>
            <w:r>
              <w:rPr>
                <w:rFonts w:cs="Arial" w:ascii="Arial" w:hAnsi="Arial"/>
                <w:lang w:eastAsia="en-US" w:bidi="ar-SA"/>
              </w:rPr>
              <w:t>gave highest dry chilli yield (64.5q/ha) being on par with RHRCH-10-2 (63.0/ha), LCA-334(62.6 q/ha)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tatistical analysis is missing on the result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ithout statistical analysis it is difficult to conclude which genotype performed significantly better than the oth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Statitistical analysis of the data was done. CD and CV values for the data analyzed were given in the tabl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English i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will be good to use standard SI units for all the results and avoid mixing SI units and Indian Units if the manuscript is targeted for international reader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Gautami;Gautami"/>
      <w:b/>
      <w:bCs/>
      <w:sz w:val="20"/>
      <w:szCs w:val="20"/>
      <w:lang w:val="fr-FR" w:bidi="te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Gautami;Gautami"/>
      <w:b/>
      <w:bCs/>
      <w:lang w:bidi="te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Gautami;Gautami"/>
      <w:lang w:val="fr-FR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Gautami;Gautami"/>
      <w:lang w:bidi="te-IN"/>
    </w:rPr>
  </w:style>
  <w:style w:type="paragraph" w:styleId="Footer">
    <w:name w:val="Footer"/>
    <w:basedOn w:val="Normal"/>
    <w:pPr/>
    <w:rPr>
      <w:rFonts w:cs="Gautami;Gautami"/>
      <w:lang w:bidi="te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40:00Z</dcterms:created>
  <dc:creator>anonymous</dc:creator>
  <dc:description/>
  <cp:keywords/>
  <dc:language>en-US</dc:language>
  <cp:lastModifiedBy>Editor-11</cp:lastModifiedBy>
  <dcterms:modified xsi:type="dcterms:W3CDTF">2025-07-08T11:12:00Z</dcterms:modified>
  <cp:revision>3</cp:revision>
  <dc:subject/>
  <dc:title/>
</cp:coreProperties>
</file>