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96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onomic response of greengram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Vigna radiata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L.) varieties to varied sowing windows during late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 xml:space="preserve"> rabi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seas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This manuscript presents a relevant and timely investigation into the agronomic performance of greengram varieties under different sowing windows in the late </w:t>
            </w:r>
            <w:r>
              <w:rPr>
                <w:rFonts w:eastAsia="SimSun;宋体" w:cs="Arial" w:ascii="Arial" w:hAnsi="Arial"/>
                <w:i/>
                <w:iCs/>
                <w:sz w:val="20"/>
                <w:szCs w:val="20"/>
              </w:rPr>
              <w:t>rabi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 season. Given the increasing emphasis on expanding pulse cultivation to non-traditional seasons, the study's findings provide important empirical insights for optimizing varietal selection and sowing schedules. The use of a split-plot design enhances the robustness of the findings, making the recommendations more scientifically valid for dryland agro-ecosystems. The results contribute to climate-resilient pulse production and location-specific agronomic planning, which are significant for both researchers and practition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agree</w:t>
            </w:r>
          </w:p>
        </w:tc>
      </w:tr>
      <w:tr>
        <w:trPr>
          <w:trHeight w:val="5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accurately reflects the scope, crop, experimental design, and seasonal focus of the research. However, it may be slightly revised for enhanced clarity and concisenes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Suggested Title:</w:t>
            </w:r>
            <w:r>
              <w:rPr>
                <w:rFonts w:cs="Arial" w:ascii="Arial" w:hAnsi="Arial"/>
                <w:sz w:val="20"/>
                <w:szCs w:val="20"/>
              </w:rPr>
              <w:t xml:space="preserve"> “Response of Greengram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gna radiata</w:t>
            </w:r>
            <w:r>
              <w:rPr>
                <w:rFonts w:cs="Arial" w:ascii="Arial" w:hAnsi="Arial"/>
                <w:sz w:val="20"/>
                <w:szCs w:val="20"/>
              </w:rPr>
              <w:t xml:space="preserve"> L.) Varieties to Sowing Time During Late Rabi Season in Dryland Condition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7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briefly describes the experimental site, design, treatment structure, and key finding related to growth attributes. However, the following improvements are suggested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ative data should be included to give readers a clearer sense of effect size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objective of the study should be more explicitly stated in the opening lin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final sentence emphasizing the practical implications or recommendations based on the findings would enhance its imp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Quantitative data has been add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sound. The use of a split-plot design is appropriate for the experimental layout, and the selection of growth parameters such as plant height, LAI, dry matter, and nodulation is well-justified. Data analysis appears statistically valid, with appropriate mention of SEm and CD at 5% significance level. Citations are used to support interpretations. However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sections (especially results) are repetitive and could benefit from concise reporting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grammatical issues may obscure scientific clarity in pla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peated section has been modified as per your comment.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0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 xml:space="preserve">The references cited are relevant and generally recent, with a balanced mix of foundational and new research. However, a few more recent articles (post-2020) from high-impact journals (e.g., </w:t>
            </w:r>
            <w:r>
              <w:rPr>
                <w:rStyle w:val="Emphasis"/>
                <w:rFonts w:eastAsia="SimSun;宋体" w:cs="Arial" w:ascii="Arial" w:hAnsi="Arial"/>
                <w:sz w:val="20"/>
                <w:szCs w:val="20"/>
              </w:rPr>
              <w:t>Field Crops Research</w:t>
            </w:r>
            <w:r>
              <w:rPr>
                <w:rFonts w:eastAsia="SimSun;宋体"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Emphasis"/>
                <w:rFonts w:eastAsia="SimSun;宋体" w:cs="Arial" w:ascii="Arial" w:hAnsi="Arial"/>
                <w:sz w:val="20"/>
                <w:szCs w:val="20"/>
              </w:rPr>
              <w:t>Legume Research</w:t>
            </w:r>
            <w:r>
              <w:rPr>
                <w:rFonts w:eastAsia="SimSun;宋体" w:cs="Arial" w:ascii="Arial" w:hAnsi="Arial"/>
                <w:sz w:val="20"/>
                <w:szCs w:val="20"/>
              </w:rPr>
              <w:t>) on greengram phenology or sowing time optimization could strengthen the literature ba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ew references has been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is largely understandable but requires moderate editing to meet scholarly standards. There are occasional issues with sentence structure, verb tense, and awkward phrasing. For example: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Leaf area index was increases with increase in the age…” should be revised to “Leaf area index increased with crop age…”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 redundancy and passive constructions where clarity can be improved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ecommendation:</w:t>
            </w:r>
            <w:r>
              <w:rPr>
                <w:rFonts w:cs="Arial" w:ascii="Arial" w:hAnsi="Arial"/>
                <w:sz w:val="20"/>
                <w:szCs w:val="20"/>
              </w:rPr>
              <w:t xml:space="preserve"> A thorough language edit by a professional editor or native speaker is advisable to improve fluency and consistenc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has been modified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58</cp:lastModifiedBy>
  <dcterms:modified xsi:type="dcterms:W3CDTF">2025-07-03T09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876A0A66394B0DBFAB8AC1C0EA78B2_12</vt:lpwstr>
  </property>
  <property fmtid="{D5CDD505-2E9C-101B-9397-08002B2CF9AE}" pid="3" name="KSOProductBuildVer">
    <vt:lpwstr>2057-12.2.0.21183</vt:lpwstr>
  </property>
</Properties>
</file>