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6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in Chilli Landr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is valuable as it evaluates genetic variability in chilli landraces and compares them with a commercial variety using multiple statistical tools. The use of landraces highlights the potential for identifying useful genetic diversity for crop improve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is research highlights the untapped potential of local chili landraces from Himachal Pradesh.These landraces are genetically diverse and well adapted to specific agro-climatic conditions.By estimating genetic parameters like heritability and genetic advance, we identify key traits for selection.</w:t>
              <w:br/>
              <w:t>Such data are essential for crop improvement and targeted breeding strategies.The study supports the conservation and use of indigenous germplasm in sustainable agriculture.Local varieties often possess resistance to stresses, making them valuable under changing climates.</w:t>
              <w:br/>
              <w:t>Our findings help breeders identify promising genotypes for yield and resilience.This work adds to the limited data on Capsicum diversity in this region.It contributes to food security by promoting genetic resource use in breeding.Overall, the study bridges traditional germplasm with modern crop improvement effo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s not comprehensive so I have recommended in the comment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rPr>
              <w:t>. It is concise and informa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but it’s missing a lot of statistical analysis that could be performed to strengthen the strength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y are not sufficient. I have suggested some in the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satisfactory but could be improved a lo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ll comments related to the manuscript are attached in the manuscript itself. Please check it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r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09:07:00Z</dcterms:modified>
  <cp:revision>121</cp:revision>
  <dc:subject/>
  <dc:title/>
</cp:coreProperties>
</file>