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_1393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act Assessment of Front Line Demonstrations on Tarami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is type of research will definitely help farmers to increase the knowledge gap. More such types of works needs to be conducted to find out yield gap of more number of crops.</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Yes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Yes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corrections have been pointed out by reviewer. Thoroughly satisfied with reviewer’s comment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5T09:5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