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_139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Assessment of Front Line Demonstrations on Tarami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relevant and practical issue in dryland agriculture by evaluating the impact of Front Line Demonstrations (FLDs) on taramira cultivation under rainfed conditions. It provides evidence of yield and profitability gains through improved agricultural practices. The study contributes to bridging the yield gap and encourages the adoption of modern technologies in marginal areas, particularly in Rajasthan. Such work is valuable for technology dissemination and agricultural extension strateg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9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clearly presents the objective, methodology, and key findings. However, it can be improved slightly by adding brief mention of the number of demonstrations and including variability/statistical insight, if avail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umbers have been mention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some language corrections requir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incorpora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ost references are relevant, though some are outdated. Inclusion of recent studies (post-2020) on FLDs and technology adoption in similar contexts would improve the quality furth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have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artially. The manuscript contains grammatical errors and awkward phrasing in multiple sections. A round of professional proofreading is recommended for clarity and concisenes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Mention study limitations and potential for replication.</w:t>
            </w:r>
          </w:p>
          <w:p>
            <w:pPr>
              <w:pStyle w:val="NormalWeb"/>
              <w:spacing w:before="0" w:after="0"/>
              <w:rPr>
                <w:rFonts w:ascii="Arial" w:hAnsi="Arial" w:cs="Arial"/>
                <w:b/>
                <w:b/>
                <w:sz w:val="20"/>
                <w:szCs w:val="20"/>
                <w:lang w:val="en-IN"/>
              </w:rPr>
            </w:pPr>
            <w:r>
              <w:rPr>
                <w:rFonts w:cs="Arial" w:ascii="Arial" w:hAnsi="Arial"/>
                <w:b/>
                <w:sz w:val="20"/>
                <w:szCs w:val="20"/>
                <w:lang w:val="en-IN"/>
              </w:rPr>
              <w:t>Improve clarity in the Results section tables and integrate references to them in the text.</w:t>
            </w:r>
          </w:p>
          <w:p>
            <w:pPr>
              <w:pStyle w:val="NormalWeb"/>
              <w:spacing w:before="0" w:after="0"/>
              <w:rPr>
                <w:rFonts w:ascii="Arial" w:hAnsi="Arial" w:cs="Arial"/>
                <w:b/>
                <w:b/>
                <w:sz w:val="20"/>
                <w:szCs w:val="20"/>
                <w:lang w:val="en-IN"/>
              </w:rPr>
            </w:pPr>
            <w:r>
              <w:rPr>
                <w:rFonts w:cs="Arial" w:ascii="Arial" w:hAnsi="Arial"/>
                <w:b/>
                <w:bCs/>
                <w:sz w:val="20"/>
                <w:szCs w:val="20"/>
              </w:rPr>
              <w:t>Manuscript is strong but needs improvements in language, statistical treatment, and broader contextual framing.</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greed. Corrections have been made in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Arial Unicode MS;Arial" w:hAnsi="Arial Unicode MS;Arial" w:eastAsia="Arial Unicode MS;Arial" w:cs="Arial Unicode M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Arial Unicode MS;Arial" w:hAnsi="Arial Unicode MS;Arial" w:eastAsia="Arial Unicode MS;Arial" w:cs="Arial Unicode M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09:5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