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93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DIFFERENT VARIETIES OF LEMONGRASS (Cymbopogon flexuosus L.) IN KONKAN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fair as it is concise but it would have been more okay to put it this way 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EVALUATION OF DIFFERENT VARIETIES OF LEMONGRASS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Cymbopogon flexuos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L.) WITH RESPECT TO GROWTH IN  KONKAN REG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last sentence, 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from the results obtained it can be concluded that Krishna Variety of Lemongrass performs well in Konkan reg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 in what way? That should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y 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re, English quality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highl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mend proper citations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201857702"/>
            <w:bookmarkStart w:id="6" w:name="_Hlk156057883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04T13:22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