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93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VARIETIES OF LEMONGRASS (Cymbopogon flexuosus L.) IN KONK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Reviewer Commen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 to Author(s)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have to point out some comments in order to improve the overall understanding of presentation and the authors' work for reader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to change the title by the “Regional Suitability and Performance Analysis of Lemongrass Varieties in Konkan”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necessary to reconsider carefully the manuscript according journal editing format/ text sizes (heading, subheading and numbering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d to add original Images Coloured of all varieties of Lemon grass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 is necessary to add “Gas Liquid Chromatography” (GLC) analysis for all varieties of Lemon grass for the authenticity of “Citral” content (%)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76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necessary to add a table for comparative study of yield (%) of each varietie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fter that this manuscript could be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is as per the research title and follows university recommended norms. So can’t change the title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as per the journal for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age attach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s GLC is not included in my research work it is not mention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 is about growth of lemongrass hence yield data is not attach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4T12:2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