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3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DIFFERENT VARIETIES OF LEMONGRASS (Cymbopogon flexuosus L.) IN KONKAN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is article presents highly topical research, directly addressing the pressing global challenges of our time. It embodies a proactive approach towards resilience in the face of climate change, by exploring sustainable solutions derived from natural resources. Furthermore, its focus aligns perfectly with the contemporary societal shift towards a return to natural origins and the burgeoning era of organic practices. In an age increasingly wary of artificiality, this work advocates for the judicious utilization of natural materials, thereby offering a compelling alternative to prevalent synthetic products and fostering a more environmentally harmonious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article reflects the research about suitable lemongrass variety in particular region which helps to get maximum return and provide sustainability towards the economy. As the climatic conditions are changing it is necessary to get information about adaptive varieties which helps in betterment of society in global level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is article warrants international dissemination, given its significant contributions to applied sciences and its strong alignment with the principles of green chemist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1857702"/>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0:31:00Z</dcterms:created>
  <dc:creator>anonymous</dc:creator>
  <dc:description/>
  <cp:keywords/>
  <dc:language>en-US</dc:language>
  <cp:lastModifiedBy>Editor-11</cp:lastModifiedBy>
  <dcterms:modified xsi:type="dcterms:W3CDTF">2025-07-04T12: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