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409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and Socio-Economic Analysis of Scheduled Caste Communities in Palakkad District, Kerala, Ind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study is highly important to the scientific community for policy and practice. It addresses inequality and spatial marginal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study is highly important to the scientific community for policy and practic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, it is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abstract needs to be restricted by deleting all the citations. The methodology of the study and theoretical framework should be added to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s per reviewer suggestion, the abstract has been taken care of. Thank You sir/madam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scientifically correct, but certain scholarly style needs to be improved especially on the Literature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,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ferences are current and sufficient. On the list, should check adv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s, Suffici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olarly communication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 There are 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2T10:31:00Z</dcterms:modified>
  <cp:revision>119</cp:revision>
  <dc:subject/>
  <dc:title/>
</cp:coreProperties>
</file>