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0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Socio-Economic Analysis of Scheduled Caste Communities in Palakkad District, Keral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holds significant importance for the scientific community as it offers a comprehensive, data-driven analysis of spatial and socio-economic disparities among Scheduled Caste communities in rural Kerala, a region often viewed as socially progressive. By integrating demographic, land ownership, and land use data across 27 panchayats, the study offers critical micro-level insights into the persistence of structural inequalities despite state-led reforms. The findings contribute to the broader discourse on caste, land rights, and inclusive development, providing actionable recommendations for localised planning and social justice interventions. This research also enriches rural studies, development policy, and social geography by emphasising the need for geographically nuanced and socially sensitive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the SCs community in the study area needs proper attention to tackle day to day problems; land rights, Landuse planning etc due to the fact that almost all community club together in the same environment. So, this article will provide the insights data on how the communities live their life day to day in long ru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rPr>
              <w:t>Yes, the current title “Spatial and Socio-Economic Analysis of Scheduled Caste Communities in Palakkad District, Kerala, India” is largel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s per the target objective,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 xml:space="preserve">The article's abstract is reasonabl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ope, it fulfil the article deman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correct in terms of its conceptual framework, methodology, and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manuscript is scientifically correct in terms of its conceptual framework, methodology, and analysi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sz w:val="20"/>
                <w:szCs w:val="20"/>
              </w:rPr>
              <w:t xml:space="preserve">the language and English quality of the article is generally understandable and convey the intended mean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edium and the complexity of the language i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manuscript presents a valuable and timely analysis of the spatial and socio-economic disparities experienced by Scheduled Caste communities in Palakkad district, Kerala. have utilized detailed panchayat-level data to examine issues of land possession, demographic trends, and land use, offering important insights for policymakers and scholars interested in rural development and social just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will give insights to the planner and administrator in future u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are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0:3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a0f025-ec44-49df-ae25-34b7aebd706f</vt:lpwstr>
  </property>
</Properties>
</file>