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 AND DEAF STUDENT COMMUNICATION AT SKH NEGERI 01 SERA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shd w:fill="FFFFFF" w:val="clear"/>
              </w:rPr>
              <w:t>The study applied George Herbert Mead's Symbolic Interactionism theory to deaf education, highlighting the importance of nonverbal symbols (such as BISINDO, expressions, and gestures) in meaning-making, identity formation, and social relationship building among deaf students. It stated deaf students as active learners who interpret and construct meaning through social interaction, emphasizing their cognitive engagement and the development of their self-concept within the school community. It also stated the critical role of nonverbal symbolic communication, extending beyond sign language, in the cognitive and social development of deaf learners, advocating for a comprehensive understanding of communication that incorporates visual-gestural mod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thoughtful and detailed review. I truly appreciate your time and attention in evaluating the manuscript.</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r>
              <w:rPr>
                <w:rFonts w:cs="Arial" w:ascii="Arial" w:hAnsi="Arial"/>
                <w:color w:val="404040"/>
                <w:sz w:val="20"/>
                <w:szCs w:val="20"/>
                <w:shd w:fill="FFFFFF" w:val="clear"/>
              </w:rPr>
              <w:t>through its appropriate methodology, strong theoretical grounding, described rigor, and contextualized interpretation of findings within its stated paradigm and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sincerely thank you for your thoughtful review.</w:t>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assess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kind assessment.</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color w:val="404040"/>
                <w:sz w:val="20"/>
                <w:szCs w:val="20"/>
                <w:shd w:fill="FFFFFF" w:val="clear"/>
              </w:rPr>
              <w:t xml:space="preserve">This manuscript was a </w:t>
            </w:r>
            <w:r>
              <w:rPr>
                <w:rFonts w:cs="Arial" w:ascii="Arial" w:hAnsi="Arial"/>
                <w:color w:val="000000"/>
                <w:sz w:val="20"/>
                <w:szCs w:val="20"/>
                <w:shd w:fill="FFFFFF" w:val="clear"/>
              </w:rPr>
              <w:t>valuable contribution by theoretically reframing deaf students as active meaning-makers and practically demonstrating how nonverbal symbolic interaction is central to fostering inclusive, empowering, and effective education for the deaf.</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thoughtful and generous feedback. I am truly honored that you found the manuscript to be a valuable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4:15:00Z</dcterms:created>
  <dc:creator>anonymous</dc:creator>
  <dc:description/>
  <cp:keywords/>
  <dc:language>en-US</dc:language>
  <cp:lastModifiedBy>Editor-11</cp:lastModifiedBy>
  <dcterms:modified xsi:type="dcterms:W3CDTF">2025-07-26T07:23:00Z</dcterms:modified>
  <cp:revision>7</cp:revision>
  <dc:subject/>
  <dc:title/>
</cp:coreProperties>
</file>