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407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igital Transformation in Odisha’s Public Libraries through e-Granthalaya: An Analytical Study                          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ementation of e-granthalaya Library management software in public libraries is need of present era. Result of the research point out the impact digital divide between rural and urban public librar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gital challanges and impact of LMS presented in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Good quality of languag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is useful article and it's shows positive impact on socie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2T11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f2703d01e74a98943d562969f4785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