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403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ifting Consumer Attitudes towards Online Banking: Evidence from Rural Keral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lang w:val="en-US" w:eastAsia="en-US"/>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Given the challenges of online banking, this paper addresses issues relating to consumer attitudes towards online banking. In my opinion this manuscript is relevant at this tim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Thank you for your encouraging remarks. I am glad to know that you found the manuscript relevant and timely. The study aims to contribute meaningfully to the ongoing discussion on consumer attitudes and the challenges surrounding online banking, particularly in rural contexts.</w:t>
            </w:r>
          </w:p>
        </w:tc>
      </w:tr>
      <w:tr>
        <w:trPr>
          <w:trHeight w:val="110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itle is apt and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Calibri" w:cs="Arial" w:ascii="Arial" w:hAnsi="Arial"/>
                <w:sz w:val="20"/>
                <w:szCs w:val="20"/>
              </w:rPr>
              <w:t>Thank you for your encouraging remar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Abstract is apt and addresses the fundamentals in the pap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Calibri" w:cs="Arial" w:ascii="Arial" w:hAnsi="Arial"/>
                <w:sz w:val="20"/>
                <w:szCs w:val="20"/>
              </w:rPr>
              <w:t>Thank you for your positive remar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With the tools used by the author (s) and analysis that follows, in my opinion the scientific approach used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Calibri" w:cs="Arial" w:ascii="Arial" w:hAnsi="Arial"/>
                <w:sz w:val="20"/>
                <w:szCs w:val="20"/>
              </w:rPr>
              <w:t>Thank you for your inspiring remar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re are adequate references but they authors may be requested to add, as references may never be too muc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Thank you for the suggestion regarding references. In line with your advice, additional recent and relevant studies have been incorporated to further strengthen the literature base. I trust this will enhance the depth and relevance of the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uthors communication and use of language is clear and adequat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your encouraging feedback on the clarity and adequacy of the language used. The manuscript has been further polished and refined, based on the comment of another reviewer, to align with academic standards, ensuring improved readability and presentation.</w:t>
            </w:r>
          </w:p>
        </w:tc>
      </w:tr>
      <w:tr>
        <w:trPr>
          <w:trHeight w:val="84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The author kept the work within its scop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your kind observation. I have made a conscious effort to maintain the focus and scope of the study, and I am glad it has been noted and apprecia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il</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Editor-11</cp:lastModifiedBy>
  <dcterms:modified xsi:type="dcterms:W3CDTF">2025-07-16T08:1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bb9d25a7dd4fbaac05fbaa4c2648d9</vt:lpwstr>
  </property>
</Properties>
</file>