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02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Access: Exploring the Socio-Economic Impact of Girl-Child Education in Peri-Urban Communities in the Tamale Metropolitan Ar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is important because it focuses on how education translates into household and community development. In this research, the author also finds that girl-child education makes considerable impacts on household income diversification, delay of early marriage, health-seeking behavior, and political consciousness among adolescent girls. This type of research is very much relevant for taking further initiatives for the inclusive growth of any count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8016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48:00Z</dcterms:created>
  <dc:creator>anonymous</dc:creator>
  <dc:description/>
  <cp:keywords/>
  <dc:language>en-US</dc:language>
  <cp:lastModifiedBy>Editor-11</cp:lastModifiedBy>
  <cp:lastPrinted>2025-07-11T00:05:00Z</cp:lastPrinted>
  <dcterms:modified xsi:type="dcterms:W3CDTF">2025-07-15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e7420d-df39-4c49-86ad-7afbe353463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