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Disaster Preparedness Among Public School Teachers in Manay Davao Oriental: A Post Hoc Compari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very reliable, specially in time of disaster. Teachers must be equipped on the different knowledge regarding disaster management such as mitigation, preparedness, and recoveries, so that they can impart their knowledge and skills to their learners. Disaster Preparedness is very crucial, that why the Upper authorities much top to this kind of trai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lang w:val="en-US" w:eastAsia="en-US"/>
              </w:rPr>
              <w:t>Disaster Preparedness Among Public School Teachers in Manay District, School Division Office of Davao Orient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regarding the title. After careful consideration, we have decided to retain the original title of the manuscript. The current title accurately reflects the scope, variables, and focus of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add in your abstract what are you going to do, after your research. For example training/workshop. Please indicate it on your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have carefully reviewed and addressed the comment provi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 but they need to rewrite their Recommendat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have carefully reviewed and addressed the comment provi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to the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09:1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