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98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CULTURAL NORMS ON DROPOUT RATES AMONG GIRLS IN PUBLIC SECONDARY SCHOOLS IN GARISSA TOWNSHI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generative AI technologies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suitable and clearly reflects the study's focu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comprehensive, covering the background, problem statement, objective, methodology, key findings, and recommendations. It effectively summarizes the study. No specific additions or deletions are sugg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appears to be scientifically correct. It details a mixed-methods research methodology , uses appropriate sampling techniques , employs statistical analysis (SPSS, Pearson's Correlation) , and provides clear interpretation of the results with a statistically significant correlation between cultural norms and dropout rates. The reliability and validity checks for the questionnaire are also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references appear sufficient and include recent publications (e.g., African Union 2021 , UNESCO 2021 , Save the Children 2021 , World Bank 2021 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, the language and English quality of the article are suitable for scholarly communic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study provides valuable insights into a critical issue. The use of a mixed-methods approach strengthens the findings by providing both quantitative and qualitative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15:19:00Z</dcterms:created>
  <dc:creator>anonymous</dc:creator>
  <dc:description/>
  <cp:keywords/>
  <dc:language>en-US</dc:language>
  <cp:lastModifiedBy>Editor-11</cp:lastModifiedBy>
  <dcterms:modified xsi:type="dcterms:W3CDTF">2025-07-09T12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b51a14b-d6f2-4a3c-81e5-21ea067ecc71</vt:lpwstr>
  </property>
</Properties>
</file>