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Research Journal of Arts &amp; Social Scienc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JASS_13970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imagining Librarianship: Policy Frameworks for Integrating Library Professionals into Teaching and Digital Literacy Initiativ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lang w:val="en-GB"/>
              </w:rPr>
              <w:t>Needs to be include more data analysi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ank you for this observation. In response, we have elaborated on the data analysis section of the manuscript by including deeper thematic insights from stakeholder interviews and case studies. We also expanded the comparative evaluation of international models using tabular summaries to make the findings more accessible and analytical. These enhancements improve the clarity, depth, and utility of the study’s outcome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Acknowledged. Thank you for confirming the title is suitable. No changes are propos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I am grateful for the reviewer’s approval of the abstract. It has been designed to succinctly present the context, research objectives, methods, major findings, and relevance to educational and LIS policy framework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rPr>
            </w:pPr>
            <w:r>
              <w:rPr>
                <w:rFonts w:cs="Arial" w:ascii="Arial" w:hAnsi="Arial"/>
                <w:b w:val="false"/>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e manuscript has been prepared with methodological rigor, using a mixed-method approach that includes policy analysis, stakeholder surveys/interviews, and international case comparisons. As part of the revision, the justification for the research design and triangulation of data sources has been further strengthen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Needs to be more referenc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I appreciate the suggestion. In addition, I reviewed and added other recent, peer-reviewed articles to further substantiate our arguments on digital literacy policy, instructional roles of librarians, and LIS education reform.</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manuscript has undergone a thorough language check and proofreading to enhance clarity, grammar, and readability for scholarly communication. Minor language corrections and structural improvements have been implemen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GB"/>
        </w:rPr>
      </w:pPr>
      <w:bookmarkStart w:id="4" w:name="_Hlk170903434"/>
      <w:bookmarkStart w:id="5" w:name="_Hlk171324449"/>
      <w:r>
        <w:rPr>
          <w:rFonts w:cs="Arial" w:ascii="Arial" w:hAnsi="Arial"/>
          <w:sz w:val="20"/>
          <w:szCs w:val="20"/>
          <w:lang w:val="en-GB"/>
        </w:rPr>
        <w:tab/>
      </w:r>
      <w:bookmarkEnd w:id="4"/>
      <w:bookmarkEnd w:id="5"/>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6" w:name="_Hlk156057704"/>
            <w:bookmarkStart w:id="7" w:name="_Hlk156057883"/>
            <w:bookmarkEnd w:id="6"/>
            <w:bookmarkEnd w:id="7"/>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rPr>
              <w:t>No. There are no ethical concerns. All survey and interview participants gave informed consent, and no personally identifiable data is disclosed. The research complies with standard ethical guidelines for academic and policy research.</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jass.com/index.php/ARJA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7-03T13:06:00Z</dcterms:modified>
  <cp:revision>120</cp:revision>
  <dc:subject/>
  <dc:title/>
</cp:coreProperties>
</file>