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imagining Librarianship: Policy Frameworks for Integrating Library Professionals into Teaching and Digital Literacy Initi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0"/>
                <w:lang w:eastAsia="en-IN"/>
              </w:rPr>
            </w:pPr>
            <w:r>
              <w:rPr>
                <w:rFonts w:cs="Arial" w:ascii="Arial" w:hAnsi="Arial"/>
                <w:sz w:val="20"/>
                <w:lang w:eastAsia="en-IN"/>
              </w:rPr>
              <w:t xml:space="preserve">This manuscript highlights the significant gap in the field of Library and LIS wrt NEP-2020. It provides a policy framework for integrating librarians into teaching roles (but considered as a Non-Teaching) and digital literacy initiatives of higher education. The study provides actionable insights for LIS educators, policymakers, and HE’s lea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addresses a critical and timely issue in the field of Library and Information Science (LIS)—the need to formally recognize and integrate librarians as educators under the National Education Policy (NEP) 2020 in India. The digital transformation of higher education demands a reimagining of librarian roles, moving beyond traditional custodianship to active participation in digital literacy instruction and interdisciplinary teaching. This study fills a notable gap in both policy and practice by providing a structured framework supported by empirical evidence, international case studies, and policy analysis. It is valuable for LIS educators, policymakers, academic administrators, and institutional leaders aiming to implement NEP 2020 effectively and inclusive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it is pro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reviewer’s affirmation. No change is required. The current title accurately reflects the core themes and scop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0"/>
                <w:lang w:eastAsia="en-IN"/>
              </w:rPr>
            </w:pPr>
            <w:r>
              <w:rPr>
                <w:rFonts w:cs="Arial" w:ascii="Arial" w:hAnsi="Arial"/>
                <w:sz w:val="20"/>
                <w:lang w:eastAsia="en-IN"/>
              </w:rPr>
              <w:t>Yes, the abstract is elaborative and well-written. It clearly outlines the context, methodology, key findings, and policy relev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will be grateful for the positive feedback on the abstract. It was our intention to comprehensively outline the background, methods, findings, and implications of the study for both scholarly and policy audienc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cknowledged with thanks. The manuscript was carefully developed using a mixed-method approach, grounded in both theoretical and practical dimensions to ensure scientific rig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lthough no specific suggestions were made by the reviewer, we would like to highlight that the manuscript includes a robust and updated list of references, including publications from 2010 to 2023, featuring globally relevant studies, policy frameworks, and LIS education reforms. These sources validate the claims and help contextualize the study within broader international discours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s it is understand by majority of people in the glob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the positive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positive comment. The manuscript has undergone multiple rounds of proof reading to ensure clarity and coherence, keeping scholarly communication standards in min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concerns related to this manuscript. The study involved surveys and interviews conducted with informed consent, and all institutional data were obtained from publicly available sources or with appropriate permissions. Ethical standards for qualitative research were strictly adhered to throughout the proces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Mangal;Mangal"/>
      <w:color w:val="auto"/>
      <w:sz w:val="22"/>
      <w:szCs w:val="20"/>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3T13:06:00Z</dcterms:modified>
  <cp:revision>124</cp:revision>
  <dc:subject/>
  <dc:title/>
</cp:coreProperties>
</file>