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95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RENTAL ENGAGEMENT IN DRUG ABUSE PREVENTION AND STUDENT INDISCIPLINE IN PUBLIC SECONDARY SCHOOLS IN FAFI SUB COUNTY, GARISSA COUNTY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have a great importance in being a novel in clarification of importance of parents attitude, communication with their children's schools and their roles in preventing a big serious problem like substance abuse. So it focuses on the ways of prevention which seems very import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suitable for such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thanks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7-05T12:55:00Z</dcterms:modified>
  <cp:revision>113</cp:revision>
  <dc:subject/>
  <dc:title/>
</cp:coreProperties>
</file>