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RJASS_1391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trengthening Social Welfare: India's Contribution to Afghanistan's Healthca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Research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9242"/>
        <w:gridCol w:w="629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addresses a relevant and timely topic that explores India’s strategic humanitarian involvement in Afghanistan's healthcare system. It contributes significantly to the understanding of how bilateral relations and soft diplomacy can aid post-conflict nation-building. The study presents a valuable regional case of foreign aid impact, which is useful for policymakers, academics, and international development agencies working in public health and international relations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 appreciate your valuable review. </w:t>
            </w:r>
          </w:p>
        </w:tc>
      </w:tr>
      <w:tr>
        <w:trPr>
          <w:trHeight w:val="620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title is suitable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cooperations and review.</w:t>
            </w:r>
          </w:p>
        </w:tc>
      </w:tr>
      <w:tr>
        <w:trPr>
          <w:trHeight w:val="827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The abstract is mostly comprehensive. However, it could be improved by explicitly mentioning key findings or measurable impacts of India’s contributions to Afghanistan's healthcare. Consider ending with 1-2 sentences that summarize the outcome or significance of India's support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necessary changes are done in the abstract. </w:t>
            </w:r>
          </w:p>
        </w:tc>
      </w:tr>
      <w:tr>
        <w:trPr>
          <w:trHeight w:val="70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the manuscript is scientifically and factually sound. It follows a logical structure, presents credible sources, and provides data-supported insights into Afghanistan's healthcare challenges and India’s response.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references are extensive and relevant, with several citations from 2022–2024. The inclusion of official reports, peer-reviewed articles, and recognized global organizations enhances the manuscript's credibility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, the language is acceptable for academic communication. Some minor grammatical and syntactical issues are present, which can be improved through thorough proofreading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your assistance I tried to improve it grammatically. </w:t>
            </w:r>
          </w:p>
        </w:tc>
      </w:tr>
      <w:tr>
        <w:trPr>
          <w:trHeight w:val="1178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e 1, 2, 3 are helpful but should be properly labeled and cited in consistent academic formatting.</w:t>
              <w:br/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The Methodology section could be expanded slightly to clarify how data was categorized and analyzed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it is true. this requirement has been considered in both areas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issues in this manuscript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7-01T07:08:00Z</dcterms:modified>
  <cp:revision>1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