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Research Journal of Arts &amp; Social Science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88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TEMPORARY TEACHING STRATEGIES AND FORMATIVE ASSESSMENT PRACTICES OF PUBLIC ELEMENTARY SCHOOL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is important in the domain of ELT and assessment. Furthermore, it demonstrates what is going on inside the classroom with regard to teaching and continuous assessment. It stresses the need of formative assessment in classrooms as the learning is a continuous proces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provides details about the methods of the study. However, it is recommended that some background information about cotemporary teaching strategies, the participants and the missing gap should be inclu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ntroduction and conclusion are lengthy. Therefore, it is suggested that the manuscript should have these:</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Brief introduction</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Literature Review section in which most of the information given in the introduction must be included.</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Give a concise conclusion and the details given conclusion must be the part of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suggestion. While we understand the rationale for separating the Introduction and Literature Review, we have chosen to retain the current structure. We believe that the integrated format effectively presents the background, context, and rationale for the study in a cohesive manner. Similarly, the conclusion has been intentionally structured to summarize the key findings and implications, maintaining alignment with the overall flow of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1:40:00Z</dcterms:created>
  <dc:creator>anonymous</dc:creator>
  <dc:description/>
  <cp:keywords/>
  <dc:language>en-US</dc:language>
  <cp:lastModifiedBy>Editor-90</cp:lastModifiedBy>
  <dcterms:modified xsi:type="dcterms:W3CDTF">2025-06-21T10:59:00Z</dcterms:modified>
  <cp:revision>8</cp:revision>
  <dc:subject/>
  <dc:title/>
</cp:coreProperties>
</file>