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Plant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PRJ_14060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equential Path Analysis of Agro-morphological Traits in Pearl Millet [Pennisetum glaucum (L.) R. B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is manuscript explains the importance of breeding material and variation present in it. It also explained how the selection tools can be effectively utilized to screen and select the best line.</w:t>
            </w:r>
          </w:p>
          <w:p>
            <w:pPr>
              <w:pStyle w:val="ListParagraph"/>
              <w:ind w:left="0" w:hanging="0"/>
              <w:rPr>
                <w:b/>
                <w:b/>
                <w:bCs/>
                <w:sz w:val="20"/>
                <w:szCs w:val="20"/>
                <w:lang w:val="en-GB"/>
              </w:rPr>
            </w:pPr>
            <w:r>
              <w:rPr>
                <w:b/>
                <w:bCs/>
                <w:sz w:val="20"/>
                <w:szCs w:val="20"/>
                <w:lang w:val="en-GB"/>
              </w:rPr>
              <w:t>Sequential path along with the correlation is good for selection for y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sincerely for your kind and encouraging feedback. We mention the two steps of sequential path in the manuscript. The first step is the relationships between yield component traits and agro-morphological traits and the second is the association of seed yield and its attributing traits. The knowledges of these relations are very important and valuable for researchers and breeders to improve the seed yiel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Fairly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e title of the article is suitable for the analysis of the data and the results. </w:t>
            </w:r>
          </w:p>
          <w:p>
            <w:pPr>
              <w:pStyle w:val="Normal"/>
              <w:rPr>
                <w:rFonts w:ascii="Times New Roman" w:hAnsi="Times New Roman" w:cs="Times New Roman"/>
                <w:b/>
                <w:b/>
                <w:lang w:val="en-GB"/>
              </w:rPr>
            </w:pPr>
            <w:r>
              <w:rPr>
                <w:rFonts w:cs="Times New Roman"/>
                <w:b/>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Goo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I think that I don’t need to delete or add some point in the article. The mentioned concepts and data are enough and comprehensiv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In some areas values are mentioned wrong and traits were also misplaced. Otherwise the manuscript is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very much for pointing out. We defined first-order traits based on direct paths to yield from NPT, SPL, SW, TSW. In Table 5, this genotypic correlation of seed yield was represented for all (11) traits with seed yield per plant into their direct and indirect effec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I don’t have any suggestions of additional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It is suitable for scholarly communica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b/>
                <w:sz w:val="20"/>
                <w:szCs w:val="20"/>
                <w:lang w:val="en-IN"/>
              </w:rPr>
              <w:t>It will be better if you add the values of direct and indirect effect in sequential path explainantion.</w:t>
            </w:r>
          </w:p>
          <w:p>
            <w:pPr>
              <w:pStyle w:val="NormalWeb"/>
              <w:spacing w:before="0" w:after="0"/>
              <w:rPr>
                <w:b/>
                <w:b/>
                <w:sz w:val="20"/>
                <w:szCs w:val="20"/>
                <w:lang w:val="en-IN"/>
              </w:rPr>
            </w:pPr>
            <w:r>
              <w:rPr>
                <w:b/>
                <w:sz w:val="20"/>
                <w:szCs w:val="20"/>
              </w:rPr>
              <w:t>Some sentences are contradictory.</w:t>
            </w:r>
          </w:p>
          <w:p>
            <w:pPr>
              <w:pStyle w:val="NormalWeb"/>
              <w:spacing w:before="0" w:after="0"/>
              <w:rPr>
                <w:rFonts w:ascii="Times New Roman" w:hAnsi="Times New Roman" w:cs="Times New Roman"/>
                <w:b/>
                <w:b/>
                <w:sz w:val="20"/>
                <w:szCs w:val="20"/>
              </w:rPr>
            </w:pPr>
            <w:r>
              <w:rPr>
                <w:rFonts w:cs="Times New Roman" w:ascii="Times New Roman" w:hAnsi="Times New Roman"/>
                <w:b/>
                <w:sz w:val="20"/>
                <w:szCs w:val="20"/>
              </w:rPr>
              <w:t>Value and year does not match in some explain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ank you very much for your valuable suggestions and observations. These values are clearly presented in Tables 6 and 7 and referenced sequentially in the explanatory paragraphs to improve clarity and support the path diagram (Figure 1). This genotypic correlation of seed yield was represented for sequential path analysis just only based on direct paths to yield from NPT, SPL, SW, TSW.</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Yes, there are ethical issues in this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prj.com/index.php/AP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15:55:00Z</dcterms:created>
  <dc:creator>anonymous</dc:creator>
  <dc:description/>
  <cp:keywords/>
  <dc:language>en-US</dc:language>
  <cp:lastModifiedBy>Editor-90</cp:lastModifiedBy>
  <dcterms:modified xsi:type="dcterms:W3CDTF">2025-07-18T11:4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81195bf-5788-4ddb-b7e0-599cd55ccc00</vt:lpwstr>
  </property>
</Properties>
</file>