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4060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quential Path Analysis of Agro-morphological Traits in Pearl Millet [Pennisetum glaucum (L.) R. Br.]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explained and dealt with the subject matter. A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</w:t>
            </w: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</w:rPr>
              <w:t>igh significant and positive strong correlations at phenotypic and genotypic levels were observed for spike length, seed weight per spike and 1000-seed weigh with seed yield per plant, I believe it will add knowledge to the scientific community and allow for referencing when published as int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kind and encouraging remark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of the manuscript is comprehensive and I believe it’s okay without addition or deletion of any poi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kind feedback regarding the abstrac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absolutely. The manuscript provides what was nee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siderable referencing was given in the manuscript. However, adding more recent references like say 2020 – 2025 will add more value to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 for your valuable suggestio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nde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Yes, there are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5:54:00Z</dcterms:created>
  <dc:creator>anonymous</dc:creator>
  <dc:description/>
  <cp:keywords/>
  <dc:language>en-US</dc:language>
  <cp:lastModifiedBy>Editor-90</cp:lastModifiedBy>
  <dcterms:modified xsi:type="dcterms:W3CDTF">2025-07-18T11:48:00Z</dcterms:modified>
  <cp:revision>5</cp:revision>
  <dc:subject/>
  <dc:title/>
</cp:coreProperties>
</file>