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Plant Research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PRJ_1404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ECIES OF MACROFUNGI IN ALLEN, NORTHERN SAMA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a good contribution to the region because there is little work on mushroom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Okay, thank you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iversity and Importance of Macrofungi in Allen, Northern Samar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ank you for suggesting a relevant title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 is advisable that the authors add the eight economically important speci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 xml:space="preserve">Okay, noted.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 authors need to make major correc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done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authors didn't include references on metho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Wijayawardene, N. N., Hyde, K. D., Mikhailov, K. V., Péter, G., Aptroot, A., Pires-Zottarelli, C. L., ... &amp; Karpov, S. A. (2024). Classes and phyla of the kingdom Fungi.</w:t>
            </w: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Fungal diversity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128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1), 1-165.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  <w:t>(Introduction)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 xml:space="preserve">Rathnayaka, A.R., Tennakoon, D.S., Jones, G.E.B., Wanasinghe, D.N., Bhat, D.J., Priyashantha, A.K.H., Stephenson, S.L., Tibpromma, S. &amp; Karunarathna, S.C. (2024) Significance of precise documentation of hosts and geospatial data of fungal collections, with an emphasis on plant associated fungi. New Zealand Journal of Botany.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highlight w:val="green"/>
                  <w:lang w:val="it-IT"/>
                </w:rPr>
                <w:t>https://doi.org/10.1080/0028825X.2024.2381734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it-IT"/>
              </w:rPr>
              <w:t xml:space="preserve">Lodge, D.J., Ammirati, J. F., O´Dell, T.E., Müller, G. (2004).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llecting and describing macrofungi. In: Muller, G., Bills, G., Foster, M. (Eds.), Biodiversity of fungi inventory and monitoring methods. California: Elsevier Academic Press. P. 128–153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included based on the suggestions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quality is 90%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</w:rPr>
              <w:t>In the manuscript I made specific recommendations that could improve the research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work is relevant to the region, but the authors need to make a broader discussion, improve the quality of some of the photograph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not fully adapted to the journal guideline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necessary to order the introduc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rrected based on the suggestions.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prj.com/index.php/APRJ" TargetMode="External"/><Relationship Id="rId3" Type="http://schemas.openxmlformats.org/officeDocument/2006/relationships/hyperlink" Target="https://doi.org/10.1080/0028825X.2024.2381734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5:30:00Z</dcterms:created>
  <dc:creator>anonymous</dc:creator>
  <dc:description/>
  <cp:keywords/>
  <dc:language>en-US</dc:language>
  <cp:lastModifiedBy>Editor-90</cp:lastModifiedBy>
  <dcterms:modified xsi:type="dcterms:W3CDTF">2025-07-24T09:4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c314eef-4b26-42ba-8663-a0c0700b43b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