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14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97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ypic and Phenotypic Correlation Analysis of Morphological and Yield-Contributing Traits in Mustard (Brassica juncea L.) Genotypes Under Organ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knowing the Genotypic and Phenotypic Correlation of Morphological Characteristics and Genotypes of Mustard Plants (Brassica juncea L.) in Organic Agriculture for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Pay attention to the keywords in the abstract, they must be related to the paragraphs in the abstract. and also keywords cannot be the same as the words in the articl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references are sufficient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2T07:47:00Z</dcterms:modified>
  <cp:revision>121</cp:revision>
  <dc:subject/>
  <dc:title/>
</cp:coreProperties>
</file>