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92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2960561"/>
              <w:r>
                <w:rPr>
                  <w:rStyle w:val="InternetLink"/>
                  <w:rFonts w:cs="Arial" w:ascii="Arial" w:hAnsi="Arial"/>
                  <w:b/>
                  <w:bCs/>
                  <w:sz w:val="20"/>
                  <w:szCs w:val="20"/>
                </w:rPr>
                <w:t>Asian Plant Research Journal</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PRJ_1397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otypic and Phenotypic Correlation Analysis of Morphological and Yield-Contributing Traits in Mustard (Brassica juncea L.) Genotypes Under Organic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IN"/>
              </w:rPr>
            </w:pPr>
            <w:r>
              <w:rPr>
                <w:rFonts w:cs="Arial" w:ascii="Arial" w:hAnsi="Arial"/>
                <w:sz w:val="20"/>
                <w:szCs w:val="20"/>
                <w:lang w:val="en-IN"/>
              </w:rPr>
              <w:t>This research offers a valuable advancement in the field of plant breeding, particularly in the context of organic agriculture. It investigates the critical relationships between various mustard plant traits, both at the genetic and phenotypic levels, equipping breeders with meaningful data to guide trait selection for improved yields. As global interest grows in sustainable and organic farming practices, this study is especially timely. It addresses a significant gap by prioritizing organic farming systems over conventional methods, presenting actionable insights for developing mustard varieties that perform well in low-input, organically managed environment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86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IN"/>
              </w:rPr>
            </w:pPr>
            <w:r>
              <w:rPr>
                <w:rFonts w:cs="Arial" w:ascii="Arial" w:hAnsi="Arial"/>
                <w:sz w:val="20"/>
                <w:szCs w:val="20"/>
                <w:lang w:val="en-IN"/>
              </w:rPr>
              <w:t>The title appropriately represents the subject matter of the paper and aligns well with its overall cont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83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IN"/>
              </w:rPr>
            </w:pPr>
            <w:r>
              <w:rPr>
                <w:rFonts w:cs="Arial" w:ascii="Arial" w:hAnsi="Arial"/>
                <w:sz w:val="20"/>
                <w:szCs w:val="20"/>
                <w:lang w:val="en-IN"/>
              </w:rPr>
              <w:t>The abstract is clear, comprehensive, and effectively communicates the study’s objectives, methodology (including evaluated traits and experimental design), major findings (notably significant trait correlations), and their implications for plant breeding. To enhance precision, it would be helpful to specify the number of genotypes and traits analyzed early on and mention the statistical tools or software employed. Additionally, refining the final sentence to more succinctly highlight the breeding relevance could further improve its impac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and revis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IN"/>
              </w:rPr>
            </w:pPr>
            <w:r>
              <w:rPr>
                <w:rFonts w:cs="Arial" w:ascii="Arial" w:hAnsi="Arial"/>
                <w:sz w:val="20"/>
                <w:szCs w:val="20"/>
                <w:lang w:val="en-IN"/>
              </w:rPr>
              <w:t>The manuscript is scientifically robust, with clear objectives, a solid methodology, and properly applied statistical analyses for genotypic and phenotypic correlations, using established methods (Singh and Chaudhary, 1979), while the discussion effectively ties findings to prior studies. However, a few tweaks could improve it: the reported correlation of r = -1.070 between PH and NTB is invalid since coefficients must range from -1 to +1, so this needs correction; a short explanation of what very high or negative correlations mean biologically would make the results more actionable; and including additional visuals or clustering analysis could further enhance data interpret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The manuscript’s references are sufficient in number and relevant to the topic, but many citations, like Ali et al. (2002) and Singh &amp; Chaudhary (1979), are over a decade old, with only a few recent ones, such as Yadav et al. (2023). Adding more current studies from the past five years on Brassica genetics, correlation analyses, or organic crop breeding would bolster the manuscript’s scientific grounding and keep it aligned with the latest researc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IN"/>
              </w:rPr>
            </w:pPr>
            <w:r>
              <w:rPr>
                <w:rFonts w:cs="Arial" w:ascii="Arial" w:hAnsi="Arial"/>
                <w:sz w:val="20"/>
                <w:szCs w:val="20"/>
                <w:lang w:val="en-IN"/>
              </w:rPr>
              <w:t>The manuscript is largely well-written and employs suitable scientific terminology; however, certain refinements could improve its clarity and scholarly tone. Minor grammatical and syntactical issues, such as run-on sentences and awkward constructions, should be addressed. Informal expressions, like “mustard or sarson as it is known in Hindi,” and anecdotal references in the introduction would benefit from rephrasing or removal to maintain academic formality. Careful proofreading is also advised to enhance the overall flow and eliminate redundancy, particularly the repeated emphasis on correlation analysi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revis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IN"/>
              </w:rPr>
            </w:pPr>
            <w:r>
              <w:rPr>
                <w:rFonts w:cs="Arial" w:ascii="Arial" w:hAnsi="Arial"/>
                <w:sz w:val="20"/>
                <w:szCs w:val="20"/>
                <w:lang w:val="en-IN"/>
              </w:rPr>
              <w:t>Tables 1 and 2 are packed with useful data, but formatting tweaks like highlighting significant values or using colour coding could make them easier to read; adding a brief limitations section in the discussion or conclusion to address the need for multi-location or multi-year trials, which the study only briefly notes, would strengthen the context; and while the conclusion is clear and to the point, including a sentence on future research directions, such as integrating genomic selection or organic certification standards, would give it more depth.</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prj.com/index.php/AP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7-12T07:47: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3b77792-62b6-49fe-abc8-7d8d3bd4a579</vt:lpwstr>
  </property>
</Properties>
</file>