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rowth Parameters of different Varieties of Soybeans Cultivated in Salt mining Site in Yala Local Government Area,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valuable empirical investigation into the growth responses of soybean varieties under salinity stress conditions. The focus on a salt mining region in Nigeria offers critical insights into localized agricultural challenges, especially regarding abiotic stress management. Furthermore, the identification of salt-tolerant genotypes has practical implications for breeding programs and sustainable crop production in saline-prone areas. The study thus contributes meaningfully to global efforts in improving food security through genotype screening and environmental adap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current title is informative and clearly reflects the scope and geographic relevance of the study. However, a slight refinement for clarity could be:</w:t>
              <w:br/>
              <w:t>"Assessment of Growth Performance of Soybean (Glycine max L.) Varieties under Salt Stress Conditions in Yala, Cross River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taken care of alrea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adequately summarizes the objectives, methods, major findings, and implications. However, it could be improved by explicitly stating the salt levels used (4, 6, and 8 dS/m) and including quantitative highlights (e.g., percentage reductions in growth parameters). Consider rephrasing “data collected was” to “data collected were,” and correcting “asses” to “ass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necessary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valid. The use of a Completely Randomized Design (CRD) with three replicates and analysis via ANOVA and DMRT is appropriate. The results are clearly presented, and discussions are supported by relevant literature. However, more detailed physiological or molecular explanations for salt tolerance would enhance the robustness of the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dequate for this manuscript, however in subsequent publication in this subject matter, we will look keenly into the molecular asp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cites a good mix of recent and classical references, including works published between 2015 and 2023. It would benefit from the inclusion of recent international journal articles focusing on soybean salinity tolerance mechanisms, particularly from </w:t>
            </w:r>
            <w:r>
              <w:rPr>
                <w:rFonts w:cs="Arial" w:ascii="Arial" w:hAnsi="Arial"/>
                <w:bCs/>
                <w:i/>
                <w:iCs/>
                <w:sz w:val="20"/>
                <w:szCs w:val="20"/>
              </w:rPr>
              <w:t>Plant Physiology</w:t>
            </w:r>
            <w:r>
              <w:rPr>
                <w:rFonts w:cs="Arial" w:ascii="Arial" w:hAnsi="Arial"/>
                <w:bCs/>
                <w:sz w:val="20"/>
                <w:szCs w:val="20"/>
              </w:rPr>
              <w:t xml:space="preserve">, </w:t>
            </w:r>
            <w:r>
              <w:rPr>
                <w:rFonts w:cs="Arial" w:ascii="Arial" w:hAnsi="Arial"/>
                <w:bCs/>
                <w:i/>
                <w:iCs/>
                <w:sz w:val="20"/>
                <w:szCs w:val="20"/>
              </w:rPr>
              <w:t>Field Crops Research</w:t>
            </w:r>
            <w:r>
              <w:rPr>
                <w:rFonts w:cs="Arial" w:ascii="Arial" w:hAnsi="Arial"/>
                <w:bCs/>
                <w:sz w:val="20"/>
                <w:szCs w:val="20"/>
              </w:rPr>
              <w:t xml:space="preserve">, or </w:t>
            </w:r>
            <w:r>
              <w:rPr>
                <w:rFonts w:cs="Arial" w:ascii="Arial" w:hAnsi="Arial"/>
                <w:bCs/>
                <w:i/>
                <w:iCs/>
                <w:sz w:val="20"/>
                <w:szCs w:val="20"/>
              </w:rPr>
              <w:t>Environmental and Experimental Botany</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cited are adequate enough for this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but several grammatical and stylistic issues need revision. Common issues include subject-verb agreement, punctuation errors, and informal constructions. A thorough proofreading by a native English speaker or professional editor is recommended to enhanc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edited the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rPr>
            </w:pPr>
            <w:r>
              <w:rPr>
                <w:rFonts w:cs="Arial" w:ascii="Arial" w:hAnsi="Arial"/>
                <w:bCs/>
                <w:sz w:val="20"/>
                <w:szCs w:val="20"/>
              </w:rPr>
              <w:t>Consistency in varietal names (e.g., TGX 1987-10F) should be ensured throughout.</w:t>
            </w:r>
          </w:p>
          <w:p>
            <w:pPr>
              <w:pStyle w:val="NormalWeb"/>
              <w:numPr>
                <w:ilvl w:val="0"/>
                <w:numId w:val="2"/>
              </w:numPr>
              <w:spacing w:before="0" w:after="0"/>
              <w:rPr>
                <w:rFonts w:ascii="Arial" w:hAnsi="Arial" w:cs="Arial"/>
                <w:bCs/>
                <w:sz w:val="20"/>
                <w:szCs w:val="20"/>
              </w:rPr>
            </w:pPr>
            <w:r>
              <w:rPr>
                <w:rFonts w:cs="Arial" w:ascii="Arial" w:hAnsi="Arial"/>
                <w:bCs/>
                <w:sz w:val="20"/>
                <w:szCs w:val="20"/>
              </w:rPr>
              <w:t>Some tables could benefit from clearer formatting or condensed presentation.</w:t>
            </w:r>
          </w:p>
          <w:p>
            <w:pPr>
              <w:pStyle w:val="NormalWeb"/>
              <w:numPr>
                <w:ilvl w:val="0"/>
                <w:numId w:val="2"/>
              </w:numPr>
              <w:spacing w:before="0" w:after="0"/>
              <w:rPr>
                <w:rFonts w:ascii="Arial" w:hAnsi="Arial" w:cs="Arial"/>
                <w:bCs/>
                <w:sz w:val="20"/>
                <w:szCs w:val="20"/>
              </w:rPr>
            </w:pPr>
            <w:r>
              <w:rPr>
                <w:rFonts w:cs="Arial" w:ascii="Arial" w:hAnsi="Arial"/>
                <w:bCs/>
                <w:sz w:val="20"/>
                <w:szCs w:val="20"/>
              </w:rPr>
              <w:t>Ensure all abbreviations (e.g., EC, CRD, DMRT) are defined upon first 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effected all the points raised but note that TGX 1987-10F isn’t the same as TGX 1987-62F</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6:34:00Z</dcterms:modified>
  <cp:revision>129</cp:revision>
  <dc:subject/>
  <dc:title/>
</cp:coreProperties>
</file>