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393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rietal Evaluation in Kidney Bean (Phaseolus vulgari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ajmash is an important , sensitive crop. Totally three trials are discussed in the article.  The paper is important to screen and identify the rajmash genotyp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, Thank you very much for the suggestions and cooper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, Thank you very much for the suggestions and cooper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comprehensive. If possible depict the check varieties in comparis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, Thank you very much for the suggestions and cooperation. We have corrected it in this revised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ear Reviewer, Thank you very much for the suggestions and cooperation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ear Reviewer, Thank you very much for the suggestions and coopera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ear Reviewer, Thank you very much for the suggestions and cooperation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cientific names in italic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 al in italic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conclusions, have a detailed conclusion covering all the trial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VN trial alphabets are depicted in seed yiel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possible please discuss in comparision with local check variet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, Thank you very much for the suggestions and cooperation. We have corrected it in this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1T08:21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98086fb-fe72-4974-967a-1645c5acbc53</vt:lpwstr>
  </property>
</Properties>
</file>