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3916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termination of the Lethal Dose of Ethyl Methane Sulfonate (EMS) for Optimal Mutagenesis in Banana (Musa spp. cv. Phee-gyan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903"/>
        <w:gridCol w:w="773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gives a clarity on safe application of EMS on banana. This will be very us3ful for mutant development and variation generation for crop improvement which is indirectly helpful for farmers.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corrected in the article.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rrec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needs improvement.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ank you for your comment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6T06:54:00Z</dcterms:modified>
  <cp:revision>118</cp:revision>
  <dc:subject/>
  <dc:title/>
</cp:coreProperties>
</file>