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90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2, 4- Dichlorophenoxyacetic Acid and 2,3,5 - Triiodobenzoic Acid on Callus Induction of Selected Maize (Zea mays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serted this in introduction par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any research paper have already published indicating the role of plant growth regulators and media on callus induction from maize anther cukture</w:t>
            </w:r>
          </w:p>
          <w:p>
            <w:pPr>
              <w:pStyle w:val="Normal"/>
              <w:ind w:left="360" w:hanging="0"/>
              <w:rPr/>
            </w:pPr>
            <w:r>
              <w:rPr>
                <w:rFonts w:cs="Arial" w:ascii="Arial" w:hAnsi="Arial"/>
                <w:b/>
                <w:bCs/>
                <w:sz w:val="20"/>
                <w:szCs w:val="20"/>
                <w:lang w:val="en-GB"/>
              </w:rPr>
              <w:t>As the maize used is the chief crop of Myanmar, it can be indicated in the title.</w:t>
            </w:r>
          </w:p>
          <w:p>
            <w:pPr>
              <w:pStyle w:val="Normal"/>
              <w:ind w:left="360" w:hanging="0"/>
              <w:rPr>
                <w:rFonts w:ascii="Arial" w:hAnsi="Arial" w:cs="Arial"/>
                <w:b/>
                <w:b/>
                <w:bCs/>
                <w:sz w:val="20"/>
                <w:szCs w:val="20"/>
                <w:lang w:val="en-GB"/>
              </w:rPr>
            </w:pPr>
            <w:r>
              <w:rPr>
                <w:rFonts w:cs="Arial" w:ascii="Arial" w:hAnsi="Arial"/>
                <w:b/>
                <w:bCs/>
                <w:sz w:val="20"/>
                <w:szCs w:val="20"/>
                <w:lang w:val="en-GB"/>
              </w:rPr>
              <w:t>Only 2,4-D and kinetin is used for the experiment. So the use of Plant growth regulator in the title is inappropriate as PGR include all five horm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is comment, I have already change my research title like this “Effects of 2, 4- Dichlorophenoxyacetic Acid and 2,3,5 - Triiodobenzoic Acid on Callus Induction of Selected Maize (Zea mays L.) Genotyp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appropriate and cris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some points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according to the statistical analysis. But more authentications can be given to work, if any photo showing the callus induction rate from different genotype on exposure to different combination of plant growth regulators. As the title also indicate the effect of media anther callus induction. No change has been made in the media other than hormones. Is it required to add the effect of media in th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photo and figure to visualize callus formation parts.And I’ve changed my titi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of the reference is related to plant regeneration and embryogenesis which is irrelevant to our current work.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ference to be collected on </w:t>
            </w:r>
            <w:r>
              <w:rPr>
                <w:rFonts w:cs="Arial" w:ascii="Arial" w:hAnsi="Arial"/>
                <w:b/>
                <w:color w:val="FF0000"/>
                <w:sz w:val="20"/>
                <w:szCs w:val="20"/>
                <w:lang w:val="en-GB"/>
              </w:rPr>
              <w:t>maize anther culture and propagation</w:t>
            </w:r>
            <w:r>
              <w:rPr>
                <w:rFonts w:cs="Arial" w:ascii="Arial" w:hAnsi="Arial"/>
                <w:bCs/>
                <w:sz w:val="20"/>
                <w:szCs w:val="20"/>
                <w:lang w:val="en-GB"/>
              </w:rPr>
              <w:t>, which has been reported and the difficul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inserted references and photos in results and discussion parts based on thi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rammatical mistakes are there in many paragrap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ve check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7:49:00Z</dcterms:created>
  <dc:creator>anonymous</dc:creator>
  <dc:description/>
  <cp:keywords/>
  <dc:language>en-US</dc:language>
  <cp:lastModifiedBy>Editor-90</cp:lastModifiedBy>
  <dcterms:modified xsi:type="dcterms:W3CDTF">2025-06-27T08:02:00Z</dcterms:modified>
  <cp:revision>13</cp:revision>
  <dc:subject/>
  <dc:title/>
</cp:coreProperties>
</file>