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83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e's Network in Potato Fields: Arthropod Diversity and Pest Control across Cropping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9254"/>
        <w:gridCol w:w="637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tudy highlights the intricate ecological web—Nature’s network—that thrives within potato fields under diverse cropping system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y will help the farmers to adopt multipronged strategy in the vegetable sector in to achieve sustainable growth, enhancing the livelihoods of farmers and contributing to the region’s economic develop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&amp; as per suggestion given in text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 revised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n discussion part avoid more number of paragraph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the manuscript No. Ms_APRJ_138322 for publication in your esteemed Journa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1T12:2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