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Oncology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ORJ_1389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Thyroid Carcinoma in Nigeria: Current Perspectives and Comprehensive Review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Authors must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I was not used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has a great scientific value as it deals with an important topic as</w:t>
            </w:r>
            <w:r>
              <w:rPr>
                <w:b/>
                <w:sz w:val="20"/>
                <w:szCs w:val="28"/>
                <w:lang w:val="en-GB"/>
              </w:rPr>
              <w:t xml:space="preserve"> Thyroid Carcinoma in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ind w:firstLine="7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for being patient with me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4"/>
        <w:gridCol w:w="837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71333471"/>
            <w:bookmarkEnd w:id="4"/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Editorial Comments (This section is reserved for the comments from journal editorial office and editors)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2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uthor’s Feedback</w:t>
            </w:r>
          </w:p>
        </w:tc>
      </w:tr>
      <w:tr>
        <w:trPr/>
        <w:tc>
          <w:tcPr>
            <w:tcW w:w="20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ou are hereby suggested to include following recent references to improve the quality of the manuscrip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Emmanuel, I., Ramalan, M. A., Ochigbo, A., Akpa, P., Yakubu, D., Mandong, J. B., &amp; Mandong, B. M. (2019). Malignant Thyroid Lesions: A Histopathological Perspective. Journal of Advances in Medicine and Medical Research, 29(12), 1–10. </w:t>
            </w:r>
            <w:hyperlink r:id="rId3">
              <w:r>
                <w:rPr>
                  <w:rStyle w:val="InternetLink"/>
                  <w:lang w:val="en-GB"/>
                </w:rPr>
                <w:t>https://doi.org/10.9734/jammr/2019/v29i1230149</w:t>
              </w:r>
            </w:hyperlink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rvo, A., Retta, F., Ragni, A., Piovesan, A., Gallo, M., &amp; Arvat, E. (2023). Management of progressive radioiodine-refractory thyroid carcinoma: current perspective. Cancer Management and Research, 3047-3062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Authors must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orj.com/index.php/AORJ" TargetMode="External"/><Relationship Id="rId3" Type="http://schemas.openxmlformats.org/officeDocument/2006/relationships/hyperlink" Target="https://doi.org/10.9734/jammr/2019/v29i123014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8:56:00Z</dcterms:created>
  <dc:creator>anonymous</dc:creator>
  <dc:description/>
  <cp:keywords/>
  <dc:language>en-US</dc:language>
  <cp:lastModifiedBy>GBAA ZULUM</cp:lastModifiedBy>
  <dcterms:modified xsi:type="dcterms:W3CDTF">2025-07-12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df484bf-060e-489f-8ffb-cec1812f513c</vt:lpwstr>
  </property>
</Properties>
</file>