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ORJ_1389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yroid Carcinoma in Nigeria: Current Perspectives and Comprehensiv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ne was used 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 xml:space="preserve">Overall research article content is good and the purpose of the article and its significance is stated clearly. The discussion and conclusion are accurate and supported by the contents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We are grateful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8:53:00Z</dcterms:created>
  <dc:creator>anonymous</dc:creator>
  <dc:description/>
  <cp:keywords/>
  <dc:language>en-US</dc:language>
  <cp:lastModifiedBy>GBAA ZULUM</cp:lastModifiedBy>
  <dcterms:modified xsi:type="dcterms:W3CDTF">2025-07-12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e5fcff-a4e4-4bf9-b4e5-73c001fbd6f8</vt:lpwstr>
  </property>
</Properties>
</file>