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405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ROM and nano urea on growth and yield of pearlmill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 new knowledge is here. about PROM.  Fertlizer efficiency increasing can be done. Science will be enriched by i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present manuscript provides valuable insights into the effectiveness of PROM and nano urea in enhancing the growth and yield of pearlmillet. It contributes to scientific understanding by highlighting the potential of PROM as a sustainable phosphorus source and the role of nano urea in improving nitrogen use efficiency. This research is particularly important for developing cost-effective, eco-friendly fertilization strategies for dryland agriculture. It can serve as a reference for future studies aiming to optimize nutrient management practices for cereal crops under semi-arid condition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the title appropriately reflects the content and scope of the manuscript.</w:t>
            </w:r>
          </w:p>
          <w:p>
            <w:pPr>
              <w:pStyle w:val="Heading2"/>
              <w:jc w:val="left"/>
              <w:rPr>
                <w:rFonts w:ascii="Arial" w:hAnsi="Arial" w:cs="Arial"/>
                <w:b w:val="false"/>
                <w:b w:val="false"/>
                <w:lang w:val="en-US"/>
              </w:rPr>
            </w:pPr>
            <w:r>
              <w:rPr>
                <w:rFonts w:cs="Arial" w:ascii="Arial" w:hAnsi="Arial"/>
                <w:b w:val="false"/>
                <w:lang w:val="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ddition of gap, background, recommendation is a mus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e abstract can be improved by adding a clear research gap, brief background information, and a specific recommendation based on the results. This will enhance its clarity and impact for reader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the manuscript is scientifically sound and the methodology, analysis, and interpretation of results are appropriat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the references are sufficient and include recent studies relevant to the topic.</w:t>
            </w:r>
          </w:p>
          <w:p>
            <w:pPr>
              <w:pStyle w:val="Heading2"/>
              <w:jc w:val="left"/>
              <w:rPr>
                <w:rFonts w:ascii="Arial" w:hAnsi="Arial" w:cs="Arial"/>
                <w:b w:val="false"/>
                <w:b w:val="false"/>
                <w:lang w:val="en-US"/>
              </w:rPr>
            </w:pPr>
            <w:r>
              <w:rPr>
                <w:rFonts w:cs="Arial" w:ascii="Arial" w:hAnsi="Arial"/>
                <w:b w:val="false"/>
                <w:lang w:val="en-US"/>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the language is generally suitable, though minor editing for grammar and clarity is recommended for improved readabilit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rPr>
              <w:t>There are no ethical issues in this manuscript.</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17T09:44:00Z</dcterms:modified>
  <cp:revision>119</cp:revision>
  <dc:subject/>
  <dc:title/>
</cp:coreProperties>
</file>