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403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Chickpea to Potassium Fertilization in Vertisols under Rainfed Agro-eco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0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mong the pulse crops, the production of chickpea is one of most important thrust research area needs to be addressed seriously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hough many repots have studied potassium fertilization for nearly last years, this study aimed to understanding of how chickpea is response to potassium fertilization in vertisols under rainfed agro-eco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bidi="te-IN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d with the reviewer’s comment. Potassium studies are indeed important nowadays for improving crop quality and enhancing yields.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Article is suitable  &amp; the alternative title may b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1D35"/>
                <w:sz w:val="20"/>
                <w:szCs w:val="20"/>
                <w:shd w:fill="FFFFFF" w:val="clear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color w:val="001D35"/>
                <w:sz w:val="20"/>
                <w:szCs w:val="20"/>
                <w:shd w:fill="FFFFFF" w:val="clear"/>
                <w:lang w:val="en-IN" w:eastAsia="en-IN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Impact of Chickpea under Potassium Fertilization in Vertisols under Rainfed Agro-ecosystems</w:t>
            </w:r>
            <w:r>
              <w:rPr>
                <w:rFonts w:cs="Arial" w:ascii="Arial" w:hAnsi="Arial"/>
                <w:b/>
                <w:bCs/>
                <w:color w:val="001D35"/>
                <w:sz w:val="20"/>
                <w:szCs w:val="20"/>
                <w:shd w:fill="FFFFFF" w:val="clear"/>
                <w:lang w:val="en-IN" w:eastAsia="en-IN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 w:eastAsia="en-US"/>
              </w:rPr>
              <w:t xml:space="preserve">Yes, the titl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lang w:val="en-US" w:eastAsia="en-US"/>
              </w:rPr>
              <w:t>“Response of Chickpea to Potassium Fertilization in Vertisols under Rainfed Agro-ecosystems”</w:t>
            </w:r>
            <w:r>
              <w:rPr>
                <w:rFonts w:eastAsia="Times New Roman" w:cs="Arial" w:ascii="Arial" w:hAnsi="Arial"/>
                <w:b w:val="false"/>
                <w:bCs w:val="false"/>
                <w:lang w:val="en-US" w:eastAsia="en-US"/>
              </w:rPr>
              <w:t xml:space="preserve"> is suitable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 xml:space="preserve">Article is very all-inclusiv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I suggest adding the recommendation drawn from this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 w:eastAsia="en-US"/>
              </w:rPr>
              <w:t>The suggestion has been considered, and the recommendation has been added accordingl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The manuscript scientifically,  ver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Times New Roman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 w:eastAsia="en-US"/>
              </w:rPr>
              <w:t>Agreed with the reviewer. The manuscript is scientifically correct and provides useful findings for the scientific community.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All of 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Times New Roman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 w:eastAsia="en-US"/>
              </w:rPr>
              <w:t>The added review article is also the latest and provides updated informa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The language is well written and appropriate and good vocabulary is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written in clear and appropriate English, suitable for scholarly communication, with effective use of academic language.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is very useful and provides significant benefits to researchers in the fiel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No, there are no ethical issues identified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;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Gautami;Gautami"/>
      <w:b/>
      <w:bCs/>
      <w:lang w:bidi="te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;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;Gautami"/>
      <w:lang w:bidi="te-IN"/>
    </w:rPr>
  </w:style>
  <w:style w:type="paragraph" w:styleId="Footer">
    <w:name w:val="Footer"/>
    <w:basedOn w:val="Normal"/>
    <w:pPr/>
    <w:rPr>
      <w:rFonts w:cs="Gautami;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05:00Z</dcterms:created>
  <dc:creator>anonymous</dc:creator>
  <dc:description/>
  <cp:keywords/>
  <dc:language>en-US</dc:language>
  <cp:lastModifiedBy>Editor-11</cp:lastModifiedBy>
  <dcterms:modified xsi:type="dcterms:W3CDTF">2025-07-19T08:15:00Z</dcterms:modified>
  <cp:revision>7</cp:revision>
  <dc:subject/>
  <dc:title/>
</cp:coreProperties>
</file>