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95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onomic and Economic Performance of Finger Millet (Eleusine coracana) Under Varying nutrient management regimes in North-Western Himalaya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for identifying suitable practices for improving finger millet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eusine coracan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cultivation. They tried multiple nutrient application as treatment and see which one is the best of cultiv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ain the reviewer find this manuscript important for practical application to farmers communit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think it should be little more concis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was modifi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perfectly writte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sugges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was accurately done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7T08:19:00Z</dcterms:modified>
  <cp:revision>119</cp:revision>
  <dc:subject/>
  <dc:title/>
</cp:coreProperties>
</file>