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lphur and boron on nutrient uptake by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insights into the role of different nutrients, such as sulphur and boron, in enhancing the productivity and quality of chickpea, a crop of significant nutritional and economic importance, especially in semi-arid and developing regions.  The study contributes to the optimization of fertilization strategies for legume crop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Some references are cited in the manuscript text but are missing from the reference list, and vice versa. Additionally, some sources are outdated and should be replaced with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presents valuable findings; however, it requires a comprehensive revision to enhance clarity, structure, and scientific rigor. Strengthening the methodology section, improving data presentation, and refining the discussion will significantly improve the overall quality and impact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5T11:2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679cc2-6af0-43cc-a9e4-5a6ef6915c43</vt:lpwstr>
  </property>
  <property fmtid="{D5CDD505-2E9C-101B-9397-08002B2CF9AE}" pid="3" name="__Grammarly_42___1">
    <vt:lpwstr>__Grammarly_42___1</vt:lpwstr>
  </property>
  <property fmtid="{D5CDD505-2E9C-101B-9397-08002B2CF9AE}" pid="4" name="__Grammarly_42____i">
    <vt:lpwstr>__Grammarly_42____i</vt:lpwstr>
  </property>
</Properties>
</file>